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</wp:posOffset>
                </wp:positionH>
                <wp:positionV relativeFrom="paragraph">
                  <wp:posOffset>80645</wp:posOffset>
                </wp:positionV>
                <wp:extent cx="4015105" cy="1361440"/>
                <wp:effectExtent l="12065" t="7620" r="825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13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3" h="3781">
                              <a:moveTo>
                                <a:pt x="4086" y="682"/>
                              </a:moveTo>
                              <a:cubicBezTo>
                                <a:pt x="4087" y="687"/>
                                <a:pt x="4091" y="709"/>
                                <a:pt x="4093" y="722"/>
                              </a:cubicBezTo>
                              <a:cubicBezTo>
                                <a:pt x="4111" y="826"/>
                                <a:pt x="4115" y="928"/>
                                <a:pt x="4114" y="1034"/>
                              </a:cubicBezTo>
                              <a:cubicBezTo>
                                <a:pt x="4113" y="1272"/>
                                <a:pt x="4090" y="1511"/>
                                <a:pt x="4072" y="1748"/>
                              </a:cubicBezTo>
                              <a:cubicBezTo>
                                <a:pt x="4051" y="2016"/>
                                <a:pt x="4039" y="2284"/>
                                <a:pt x="4054" y="2553"/>
                              </a:cubicBezTo>
                              <a:cubicBezTo>
                                <a:pt x="4071" y="2854"/>
                                <a:pt x="4167" y="3258"/>
                                <a:pt x="4086" y="3553"/>
                              </a:cubicBezTo>
                              <a:cubicBezTo>
                                <a:pt x="4084" y="3568"/>
                                <a:pt x="4083" y="3570"/>
                                <a:pt x="4078" y="3549"/>
                              </a:cubicBezTo>
                            </a:path>
                            <a:path w="11153" h="3781">
                              <a:moveTo>
                                <a:pt x="4130" y="696"/>
                              </a:moveTo>
                              <a:cubicBezTo>
                                <a:pt x="4240" y="712"/>
                                <a:pt x="4353" y="731"/>
                                <a:pt x="4467" y="738"/>
                              </a:cubicBezTo>
                              <a:cubicBezTo>
                                <a:pt x="4904" y="764"/>
                                <a:pt x="5341" y="783"/>
                                <a:pt x="5778" y="808"/>
                              </a:cubicBezTo>
                              <a:cubicBezTo>
                                <a:pt x="6510" y="850"/>
                                <a:pt x="7259" y="867"/>
                                <a:pt x="7991" y="831"/>
                              </a:cubicBezTo>
                              <a:cubicBezTo>
                                <a:pt x="8213" y="820"/>
                                <a:pt x="8777" y="656"/>
                                <a:pt x="8983" y="769"/>
                              </a:cubicBezTo>
                              <a:cubicBezTo>
                                <a:pt x="9066" y="815"/>
                                <a:pt x="9055" y="882"/>
                                <a:pt x="9073" y="974"/>
                              </a:cubicBezTo>
                              <a:cubicBezTo>
                                <a:pt x="9140" y="1322"/>
                                <a:pt x="9125" y="1703"/>
                                <a:pt x="9158" y="2057"/>
                              </a:cubicBezTo>
                              <a:cubicBezTo>
                                <a:pt x="9200" y="2503"/>
                                <a:pt x="9183" y="2980"/>
                                <a:pt x="9277" y="3418"/>
                              </a:cubicBezTo>
                              <a:cubicBezTo>
                                <a:pt x="9318" y="3608"/>
                                <a:pt x="9401" y="3773"/>
                                <a:pt x="9489" y="3940"/>
                              </a:cubicBezTo>
                              <a:cubicBezTo>
                                <a:pt x="9440" y="3948"/>
                                <a:pt x="9387" y="3960"/>
                                <a:pt x="9336" y="3966"/>
                              </a:cubicBezTo>
                              <a:cubicBezTo>
                                <a:pt x="8317" y="4095"/>
                                <a:pt x="7320" y="4162"/>
                                <a:pt x="6294" y="4073"/>
                              </a:cubicBezTo>
                              <a:cubicBezTo>
                                <a:pt x="5800" y="4030"/>
                                <a:pt x="5307" y="3934"/>
                                <a:pt x="4812" y="3912"/>
                              </a:cubicBezTo>
                              <a:cubicBezTo>
                                <a:pt x="4521" y="3899"/>
                                <a:pt x="4242" y="3949"/>
                                <a:pt x="3955" y="3974"/>
                              </a:cubicBezTo>
                              <a:cubicBezTo>
                                <a:pt x="3954" y="3972"/>
                                <a:pt x="3953" y="3970"/>
                                <a:pt x="3952" y="3968"/>
                              </a:cubicBezTo>
                              <a:cubicBezTo>
                                <a:pt x="4040" y="3800"/>
                                <a:pt x="4062" y="3727"/>
                                <a:pt x="4064" y="3544"/>
                              </a:cubicBezTo>
                            </a:path>
                            <a:path w="11153" h="3781">
                              <a:moveTo>
                                <a:pt x="11287" y="529"/>
                              </a:moveTo>
                              <a:cubicBezTo>
                                <a:pt x="11307" y="536"/>
                                <a:pt x="11307" y="529"/>
                                <a:pt x="11300" y="557"/>
                              </a:cubicBezTo>
                              <a:cubicBezTo>
                                <a:pt x="11289" y="601"/>
                                <a:pt x="11280" y="645"/>
                                <a:pt x="11272" y="690"/>
                              </a:cubicBezTo>
                              <a:cubicBezTo>
                                <a:pt x="11259" y="763"/>
                                <a:pt x="11245" y="838"/>
                                <a:pt x="11239" y="912"/>
                              </a:cubicBezTo>
                              <a:cubicBezTo>
                                <a:pt x="11235" y="962"/>
                                <a:pt x="11232" y="1011"/>
                                <a:pt x="11231" y="1061"/>
                              </a:cubicBezTo>
                              <a:cubicBezTo>
                                <a:pt x="11231" y="1065"/>
                                <a:pt x="11230" y="1069"/>
                                <a:pt x="11230" y="1073"/>
                              </a:cubicBezTo>
                            </a:path>
                            <a:path w="11153" h="3781">
                              <a:moveTo>
                                <a:pt x="10770" y="494"/>
                              </a:moveTo>
                              <a:cubicBezTo>
                                <a:pt x="10759" y="474"/>
                                <a:pt x="10760" y="479"/>
                                <a:pt x="10800" y="472"/>
                              </a:cubicBezTo>
                              <a:cubicBezTo>
                                <a:pt x="10874" y="459"/>
                                <a:pt x="10949" y="448"/>
                                <a:pt x="11024" y="441"/>
                              </a:cubicBezTo>
                              <a:cubicBezTo>
                                <a:pt x="11153" y="428"/>
                                <a:pt x="11282" y="422"/>
                                <a:pt x="11411" y="417"/>
                              </a:cubicBezTo>
                              <a:cubicBezTo>
                                <a:pt x="11493" y="414"/>
                                <a:pt x="11575" y="409"/>
                                <a:pt x="11657" y="407"/>
                              </a:cubicBezTo>
                              <a:cubicBezTo>
                                <a:pt x="11702" y="406"/>
                                <a:pt x="11746" y="407"/>
                                <a:pt x="11789" y="395"/>
                              </a:cubicBezTo>
                            </a:path>
                            <a:path w="11153" h="3781">
                              <a:moveTo>
                                <a:pt x="11633" y="734"/>
                              </a:moveTo>
                              <a:cubicBezTo>
                                <a:pt x="11658" y="727"/>
                                <a:pt x="11669" y="721"/>
                                <a:pt x="11685" y="702"/>
                              </a:cubicBezTo>
                              <a:cubicBezTo>
                                <a:pt x="11697" y="688"/>
                                <a:pt x="11711" y="672"/>
                                <a:pt x="11714" y="654"/>
                              </a:cubicBezTo>
                              <a:cubicBezTo>
                                <a:pt x="11717" y="636"/>
                                <a:pt x="11708" y="624"/>
                                <a:pt x="11690" y="620"/>
                              </a:cubicBezTo>
                              <a:cubicBezTo>
                                <a:pt x="11648" y="611"/>
                                <a:pt x="11599" y="634"/>
                                <a:pt x="11564" y="655"/>
                              </a:cubicBezTo>
                              <a:cubicBezTo>
                                <a:pt x="11528" y="677"/>
                                <a:pt x="11496" y="708"/>
                                <a:pt x="11477" y="746"/>
                              </a:cubicBezTo>
                              <a:cubicBezTo>
                                <a:pt x="11449" y="802"/>
                                <a:pt x="11483" y="857"/>
                                <a:pt x="11540" y="873"/>
                              </a:cubicBezTo>
                              <a:cubicBezTo>
                                <a:pt x="11580" y="884"/>
                                <a:pt x="11616" y="871"/>
                                <a:pt x="11653" y="860"/>
                              </a:cubicBezTo>
                            </a:path>
                            <a:path w="11153" h="3781">
                              <a:moveTo>
                                <a:pt x="11995" y="636"/>
                              </a:moveTo>
                              <a:cubicBezTo>
                                <a:pt x="11966" y="653"/>
                                <a:pt x="11933" y="662"/>
                                <a:pt x="11902" y="677"/>
                              </a:cubicBezTo>
                              <a:cubicBezTo>
                                <a:pt x="11871" y="692"/>
                                <a:pt x="11835" y="705"/>
                                <a:pt x="11806" y="723"/>
                              </a:cubicBezTo>
                              <a:cubicBezTo>
                                <a:pt x="11794" y="732"/>
                                <a:pt x="11792" y="734"/>
                                <a:pt x="11785" y="739"/>
                              </a:cubicBezTo>
                              <a:cubicBezTo>
                                <a:pt x="11809" y="753"/>
                                <a:pt x="11833" y="754"/>
                                <a:pt x="11860" y="759"/>
                              </a:cubicBezTo>
                              <a:cubicBezTo>
                                <a:pt x="11899" y="766"/>
                                <a:pt x="11937" y="771"/>
                                <a:pt x="11973" y="788"/>
                              </a:cubicBezTo>
                              <a:cubicBezTo>
                                <a:pt x="11994" y="798"/>
                                <a:pt x="12026" y="816"/>
                                <a:pt x="12025" y="843"/>
                              </a:cubicBezTo>
                              <a:cubicBezTo>
                                <a:pt x="12024" y="874"/>
                                <a:pt x="11984" y="892"/>
                                <a:pt x="11962" y="904"/>
                              </a:cubicBezTo>
                              <a:cubicBezTo>
                                <a:pt x="11923" y="926"/>
                                <a:pt x="11879" y="934"/>
                                <a:pt x="11834" y="933"/>
                              </a:cubicBezTo>
                              <a:cubicBezTo>
                                <a:pt x="11808" y="931"/>
                                <a:pt x="11800" y="931"/>
                                <a:pt x="11786" y="920"/>
                              </a:cubicBezTo>
                            </a:path>
                            <a:path w="11153" h="3781">
                              <a:moveTo>
                                <a:pt x="12315" y="537"/>
                              </a:moveTo>
                              <a:cubicBezTo>
                                <a:pt x="12323" y="564"/>
                                <a:pt x="12315" y="585"/>
                                <a:pt x="12302" y="611"/>
                              </a:cubicBezTo>
                              <a:cubicBezTo>
                                <a:pt x="12281" y="655"/>
                                <a:pt x="12260" y="698"/>
                                <a:pt x="12242" y="743"/>
                              </a:cubicBezTo>
                              <a:cubicBezTo>
                                <a:pt x="12219" y="800"/>
                                <a:pt x="12209" y="857"/>
                                <a:pt x="12193" y="914"/>
                              </a:cubicBezTo>
                              <a:cubicBezTo>
                                <a:pt x="12189" y="927"/>
                                <a:pt x="12188" y="924"/>
                                <a:pt x="12185" y="938"/>
                              </a:cubicBezTo>
                            </a:path>
                            <a:path w="11153" h="3781">
                              <a:moveTo>
                                <a:pt x="11960" y="716"/>
                              </a:moveTo>
                              <a:cubicBezTo>
                                <a:pt x="11989" y="736"/>
                                <a:pt x="12016" y="735"/>
                                <a:pt x="12051" y="737"/>
                              </a:cubicBezTo>
                              <a:cubicBezTo>
                                <a:pt x="12112" y="740"/>
                                <a:pt x="12172" y="740"/>
                                <a:pt x="12233" y="734"/>
                              </a:cubicBezTo>
                              <a:cubicBezTo>
                                <a:pt x="12282" y="729"/>
                                <a:pt x="12329" y="721"/>
                                <a:pt x="12377" y="712"/>
                              </a:cubicBezTo>
                            </a:path>
                            <a:path w="11153" h="3781">
                              <a:moveTo>
                                <a:pt x="12971" y="492"/>
                              </a:moveTo>
                              <a:cubicBezTo>
                                <a:pt x="12938" y="485"/>
                                <a:pt x="12912" y="486"/>
                                <a:pt x="12880" y="487"/>
                              </a:cubicBezTo>
                              <a:cubicBezTo>
                                <a:pt x="12828" y="488"/>
                                <a:pt x="12784" y="501"/>
                                <a:pt x="12735" y="519"/>
                              </a:cubicBezTo>
                              <a:cubicBezTo>
                                <a:pt x="12677" y="540"/>
                                <a:pt x="12628" y="571"/>
                                <a:pt x="12582" y="613"/>
                              </a:cubicBezTo>
                              <a:cubicBezTo>
                                <a:pt x="12535" y="655"/>
                                <a:pt x="12495" y="709"/>
                                <a:pt x="12468" y="767"/>
                              </a:cubicBezTo>
                              <a:cubicBezTo>
                                <a:pt x="12440" y="828"/>
                                <a:pt x="12428" y="904"/>
                                <a:pt x="12454" y="967"/>
                              </a:cubicBezTo>
                              <a:cubicBezTo>
                                <a:pt x="12472" y="1010"/>
                                <a:pt x="12508" y="1038"/>
                                <a:pt x="12551" y="1055"/>
                              </a:cubicBezTo>
                              <a:cubicBezTo>
                                <a:pt x="12593" y="1071"/>
                                <a:pt x="12640" y="1070"/>
                                <a:pt x="12683" y="1062"/>
                              </a:cubicBezTo>
                              <a:cubicBezTo>
                                <a:pt x="12726" y="1054"/>
                                <a:pt x="12785" y="1026"/>
                                <a:pt x="12772" y="972"/>
                              </a:cubicBezTo>
                              <a:cubicBezTo>
                                <a:pt x="12764" y="940"/>
                                <a:pt x="12734" y="914"/>
                                <a:pt x="12708" y="895"/>
                              </a:cubicBezTo>
                              <a:cubicBezTo>
                                <a:pt x="12679" y="874"/>
                                <a:pt x="12643" y="860"/>
                                <a:pt x="12622" y="860"/>
                              </a:cubicBezTo>
                              <a:cubicBezTo>
                                <a:pt x="12672" y="885"/>
                                <a:pt x="12723" y="905"/>
                                <a:pt x="12778" y="917"/>
                              </a:cubicBezTo>
                              <a:cubicBezTo>
                                <a:pt x="12827" y="927"/>
                                <a:pt x="12876" y="928"/>
                                <a:pt x="12923" y="914"/>
                              </a:cubicBezTo>
                              <a:cubicBezTo>
                                <a:pt x="12954" y="903"/>
                                <a:pt x="12964" y="900"/>
                                <a:pt x="12979" y="884"/>
                              </a:cubicBezTo>
                            </a:path>
                            <a:path w="11153" h="3781">
                              <a:moveTo>
                                <a:pt x="13071" y="859"/>
                              </a:moveTo>
                              <a:cubicBezTo>
                                <a:pt x="13075" y="891"/>
                                <a:pt x="13082" y="917"/>
                                <a:pt x="13091" y="947"/>
                              </a:cubicBezTo>
                              <a:cubicBezTo>
                                <a:pt x="13095" y="961"/>
                                <a:pt x="13098" y="969"/>
                                <a:pt x="13106" y="981"/>
                              </a:cubicBezTo>
                              <a:cubicBezTo>
                                <a:pt x="13110" y="962"/>
                                <a:pt x="13109" y="944"/>
                                <a:pt x="13110" y="924"/>
                              </a:cubicBezTo>
                              <a:cubicBezTo>
                                <a:pt x="13111" y="896"/>
                                <a:pt x="13112" y="866"/>
                                <a:pt x="13118" y="838"/>
                              </a:cubicBezTo>
                              <a:cubicBezTo>
                                <a:pt x="13123" y="815"/>
                                <a:pt x="13131" y="781"/>
                                <a:pt x="13151" y="766"/>
                              </a:cubicBezTo>
                              <a:cubicBezTo>
                                <a:pt x="13163" y="757"/>
                                <a:pt x="13189" y="760"/>
                                <a:pt x="13202" y="764"/>
                              </a:cubicBezTo>
                              <a:cubicBezTo>
                                <a:pt x="13231" y="774"/>
                                <a:pt x="13256" y="782"/>
                                <a:pt x="13288" y="786"/>
                              </a:cubicBezTo>
                              <a:cubicBezTo>
                                <a:pt x="13298" y="787"/>
                                <a:pt x="13308" y="788"/>
                                <a:pt x="13318" y="789"/>
                              </a:cubicBezTo>
                            </a:path>
                            <a:path w="11153" h="3781">
                              <a:moveTo>
                                <a:pt x="13544" y="894"/>
                              </a:moveTo>
                              <a:cubicBezTo>
                                <a:pt x="13536" y="904"/>
                                <a:pt x="13525" y="914"/>
                                <a:pt x="13510" y="910"/>
                              </a:cubicBezTo>
                              <a:cubicBezTo>
                                <a:pt x="13489" y="905"/>
                                <a:pt x="13470" y="898"/>
                                <a:pt x="13447" y="899"/>
                              </a:cubicBezTo>
                              <a:cubicBezTo>
                                <a:pt x="13426" y="900"/>
                                <a:pt x="13405" y="907"/>
                                <a:pt x="13390" y="922"/>
                              </a:cubicBezTo>
                              <a:cubicBezTo>
                                <a:pt x="13377" y="935"/>
                                <a:pt x="13379" y="952"/>
                                <a:pt x="13396" y="960"/>
                              </a:cubicBezTo>
                              <a:cubicBezTo>
                                <a:pt x="13424" y="973"/>
                                <a:pt x="13461" y="961"/>
                                <a:pt x="13488" y="953"/>
                              </a:cubicBezTo>
                              <a:cubicBezTo>
                                <a:pt x="13522" y="943"/>
                                <a:pt x="13555" y="931"/>
                                <a:pt x="13586" y="914"/>
                              </a:cubicBezTo>
                              <a:cubicBezTo>
                                <a:pt x="13609" y="902"/>
                                <a:pt x="13606" y="903"/>
                                <a:pt x="13604" y="889"/>
                              </a:cubicBezTo>
                              <a:cubicBezTo>
                                <a:pt x="13595" y="901"/>
                                <a:pt x="13589" y="902"/>
                                <a:pt x="13605" y="920"/>
                              </a:cubicBezTo>
                              <a:cubicBezTo>
                                <a:pt x="13620" y="937"/>
                                <a:pt x="13644" y="951"/>
                                <a:pt x="13666" y="956"/>
                              </a:cubicBezTo>
                              <a:cubicBezTo>
                                <a:pt x="13699" y="964"/>
                                <a:pt x="13732" y="966"/>
                                <a:pt x="13766" y="962"/>
                              </a:cubicBezTo>
                              <a:cubicBezTo>
                                <a:pt x="13793" y="959"/>
                                <a:pt x="13815" y="952"/>
                                <a:pt x="13840" y="942"/>
                              </a:cubicBezTo>
                            </a:path>
                            <a:path w="11153" h="3781">
                              <a:moveTo>
                                <a:pt x="14037" y="359"/>
                              </a:moveTo>
                              <a:cubicBezTo>
                                <a:pt x="14035" y="378"/>
                                <a:pt x="14034" y="379"/>
                                <a:pt x="14033" y="398"/>
                              </a:cubicBezTo>
                              <a:cubicBezTo>
                                <a:pt x="14029" y="459"/>
                                <a:pt x="14023" y="521"/>
                                <a:pt x="14016" y="582"/>
                              </a:cubicBezTo>
                              <a:cubicBezTo>
                                <a:pt x="14006" y="674"/>
                                <a:pt x="13995" y="765"/>
                                <a:pt x="13991" y="857"/>
                              </a:cubicBezTo>
                              <a:cubicBezTo>
                                <a:pt x="13988" y="917"/>
                                <a:pt x="13984" y="983"/>
                                <a:pt x="14004" y="1041"/>
                              </a:cubicBezTo>
                              <a:cubicBezTo>
                                <a:pt x="14014" y="1071"/>
                                <a:pt x="14016" y="1057"/>
                                <a:pt x="14033" y="1066"/>
                              </a:cubicBezTo>
                              <a:cubicBezTo>
                                <a:pt x="14038" y="1036"/>
                                <a:pt x="14038" y="1022"/>
                                <a:pt x="14026" y="990"/>
                              </a:cubicBezTo>
                              <a:cubicBezTo>
                                <a:pt x="14001" y="926"/>
                                <a:pt x="13953" y="864"/>
                                <a:pt x="13882" y="851"/>
                              </a:cubicBezTo>
                              <a:cubicBezTo>
                                <a:pt x="13851" y="845"/>
                                <a:pt x="13819" y="852"/>
                                <a:pt x="13792" y="867"/>
                              </a:cubicBezTo>
                              <a:cubicBezTo>
                                <a:pt x="13769" y="880"/>
                                <a:pt x="13751" y="904"/>
                                <a:pt x="13747" y="931"/>
                              </a:cubicBezTo>
                              <a:cubicBezTo>
                                <a:pt x="13741" y="976"/>
                                <a:pt x="13770" y="1017"/>
                                <a:pt x="13810" y="1032"/>
                              </a:cubicBezTo>
                              <a:cubicBezTo>
                                <a:pt x="13852" y="1048"/>
                                <a:pt x="13892" y="1046"/>
                                <a:pt x="13936" y="1043"/>
                              </a:cubicBezTo>
                            </a:path>
                            <a:path w="11153" h="3781">
                              <a:moveTo>
                                <a:pt x="14233" y="921"/>
                              </a:moveTo>
                              <a:cubicBezTo>
                                <a:pt x="14253" y="917"/>
                                <a:pt x="14269" y="914"/>
                                <a:pt x="14289" y="912"/>
                              </a:cubicBezTo>
                              <a:cubicBezTo>
                                <a:pt x="14315" y="910"/>
                                <a:pt x="14341" y="907"/>
                                <a:pt x="14367" y="902"/>
                              </a:cubicBezTo>
                              <a:cubicBezTo>
                                <a:pt x="14380" y="899"/>
                                <a:pt x="14391" y="894"/>
                                <a:pt x="14403" y="890"/>
                              </a:cubicBezTo>
                              <a:cubicBezTo>
                                <a:pt x="14370" y="882"/>
                                <a:pt x="14342" y="885"/>
                                <a:pt x="14308" y="895"/>
                              </a:cubicBezTo>
                              <a:cubicBezTo>
                                <a:pt x="14271" y="906"/>
                                <a:pt x="14225" y="921"/>
                                <a:pt x="14200" y="952"/>
                              </a:cubicBezTo>
                              <a:cubicBezTo>
                                <a:pt x="14177" y="980"/>
                                <a:pt x="14187" y="1014"/>
                                <a:pt x="14208" y="1040"/>
                              </a:cubicBezTo>
                              <a:cubicBezTo>
                                <a:pt x="14264" y="1109"/>
                                <a:pt x="14364" y="1153"/>
                                <a:pt x="14445" y="1184"/>
                              </a:cubicBezTo>
                              <a:cubicBezTo>
                                <a:pt x="14512" y="1210"/>
                                <a:pt x="14581" y="1228"/>
                                <a:pt x="14653" y="1234"/>
                              </a:cubicBezTo>
                              <a:cubicBezTo>
                                <a:pt x="14689" y="1237"/>
                                <a:pt x="14762" y="1245"/>
                                <a:pt x="14796" y="1230"/>
                              </a:cubicBezTo>
                              <a:cubicBezTo>
                                <a:pt x="14821" y="1218"/>
                                <a:pt x="14810" y="1206"/>
                                <a:pt x="14796" y="1193"/>
                              </a:cubicBezTo>
                              <a:cubicBezTo>
                                <a:pt x="14789" y="1189"/>
                                <a:pt x="14781" y="1184"/>
                                <a:pt x="14774" y="1180"/>
                              </a:cubicBezTo>
                            </a:path>
                            <a:path w="11153" h="3781">
                              <a:moveTo>
                                <a:pt x="4463" y="1247"/>
                              </a:moveTo>
                              <a:cubicBezTo>
                                <a:pt x="4458" y="1266"/>
                                <a:pt x="4453" y="1287"/>
                                <a:pt x="4448" y="1308"/>
                              </a:cubicBezTo>
                              <a:cubicBezTo>
                                <a:pt x="4426" y="1394"/>
                                <a:pt x="4348" y="1546"/>
                                <a:pt x="4401" y="1631"/>
                              </a:cubicBezTo>
                              <a:cubicBezTo>
                                <a:pt x="4438" y="1691"/>
                                <a:pt x="4541" y="1679"/>
                                <a:pt x="4601" y="1688"/>
                              </a:cubicBezTo>
                              <a:cubicBezTo>
                                <a:pt x="4713" y="1706"/>
                                <a:pt x="4818" y="1729"/>
                                <a:pt x="4933" y="1731"/>
                              </a:cubicBezTo>
                              <a:cubicBezTo>
                                <a:pt x="5193" y="1736"/>
                                <a:pt x="5452" y="1717"/>
                                <a:pt x="5713" y="1725"/>
                              </a:cubicBezTo>
                              <a:cubicBezTo>
                                <a:pt x="6031" y="1734"/>
                                <a:pt x="6343" y="1761"/>
                                <a:pt x="6659" y="1792"/>
                              </a:cubicBezTo>
                              <a:cubicBezTo>
                                <a:pt x="6790" y="1805"/>
                                <a:pt x="6958" y="1844"/>
                                <a:pt x="7090" y="1820"/>
                              </a:cubicBezTo>
                              <a:cubicBezTo>
                                <a:pt x="7106" y="1817"/>
                                <a:pt x="7115" y="1805"/>
                                <a:pt x="7129" y="1802"/>
                              </a:cubicBezTo>
                              <a:cubicBezTo>
                                <a:pt x="7118" y="1751"/>
                                <a:pt x="7119" y="1727"/>
                                <a:pt x="7085" y="1677"/>
                              </a:cubicBezTo>
                              <a:cubicBezTo>
                                <a:pt x="7040" y="1611"/>
                                <a:pt x="6977" y="1562"/>
                                <a:pt x="6935" y="1492"/>
                              </a:cubicBezTo>
                              <a:cubicBezTo>
                                <a:pt x="6907" y="1446"/>
                                <a:pt x="6888" y="1356"/>
                                <a:pt x="6839" y="1327"/>
                              </a:cubicBezTo>
                              <a:cubicBezTo>
                                <a:pt x="6784" y="1295"/>
                                <a:pt x="6688" y="1301"/>
                                <a:pt x="6628" y="1298"/>
                              </a:cubicBezTo>
                              <a:cubicBezTo>
                                <a:pt x="6276" y="1279"/>
                                <a:pt x="5922" y="1308"/>
                                <a:pt x="5570" y="1303"/>
                              </a:cubicBezTo>
                              <a:cubicBezTo>
                                <a:pt x="5416" y="1301"/>
                                <a:pt x="5261" y="1297"/>
                                <a:pt x="5107" y="1299"/>
                              </a:cubicBezTo>
                              <a:cubicBezTo>
                                <a:pt x="4859" y="1302"/>
                                <a:pt x="4609" y="1344"/>
                                <a:pt x="4362" y="1337"/>
                              </a:cubicBezTo>
                              <a:cubicBezTo>
                                <a:pt x="4311" y="1336"/>
                                <a:pt x="4293" y="1322"/>
                                <a:pt x="4251" y="1306"/>
                              </a:cubicBezTo>
                            </a:path>
                            <a:path w="11153" h="3781">
                              <a:moveTo>
                                <a:pt x="7345" y="1352"/>
                              </a:moveTo>
                              <a:cubicBezTo>
                                <a:pt x="7347" y="1368"/>
                                <a:pt x="7349" y="1381"/>
                                <a:pt x="7351" y="1397"/>
                              </a:cubicBezTo>
                              <a:cubicBezTo>
                                <a:pt x="7354" y="1420"/>
                                <a:pt x="7356" y="1444"/>
                                <a:pt x="7355" y="1467"/>
                              </a:cubicBezTo>
                              <a:cubicBezTo>
                                <a:pt x="7354" y="1503"/>
                                <a:pt x="7349" y="1539"/>
                                <a:pt x="7339" y="1574"/>
                              </a:cubicBezTo>
                              <a:cubicBezTo>
                                <a:pt x="7328" y="1613"/>
                                <a:pt x="7314" y="1650"/>
                                <a:pt x="7300" y="1688"/>
                              </a:cubicBezTo>
                              <a:cubicBezTo>
                                <a:pt x="7293" y="1708"/>
                                <a:pt x="7289" y="1727"/>
                                <a:pt x="7284" y="1746"/>
                              </a:cubicBezTo>
                              <a:cubicBezTo>
                                <a:pt x="7295" y="1751"/>
                                <a:pt x="7303" y="1760"/>
                                <a:pt x="7318" y="1764"/>
                              </a:cubicBezTo>
                              <a:cubicBezTo>
                                <a:pt x="7395" y="1783"/>
                                <a:pt x="7487" y="1749"/>
                                <a:pt x="7563" y="1739"/>
                              </a:cubicBezTo>
                              <a:cubicBezTo>
                                <a:pt x="7627" y="1731"/>
                                <a:pt x="7690" y="1730"/>
                                <a:pt x="7754" y="1733"/>
                              </a:cubicBezTo>
                              <a:cubicBezTo>
                                <a:pt x="7893" y="1740"/>
                                <a:pt x="8029" y="1764"/>
                                <a:pt x="8166" y="1729"/>
                              </a:cubicBezTo>
                              <a:cubicBezTo>
                                <a:pt x="8217" y="1716"/>
                                <a:pt x="8274" y="1697"/>
                                <a:pt x="8316" y="1664"/>
                              </a:cubicBezTo>
                              <a:cubicBezTo>
                                <a:pt x="8377" y="1617"/>
                                <a:pt x="8405" y="1524"/>
                                <a:pt x="8401" y="1449"/>
                              </a:cubicBezTo>
                              <a:cubicBezTo>
                                <a:pt x="8400" y="1436"/>
                                <a:pt x="8389" y="1417"/>
                                <a:pt x="8391" y="1404"/>
                              </a:cubicBezTo>
                              <a:cubicBezTo>
                                <a:pt x="8394" y="1381"/>
                                <a:pt x="8402" y="1372"/>
                                <a:pt x="8428" y="1368"/>
                              </a:cubicBezTo>
                              <a:cubicBezTo>
                                <a:pt x="8440" y="1366"/>
                                <a:pt x="8449" y="1370"/>
                                <a:pt x="8461" y="1371"/>
                              </a:cubicBezTo>
                              <a:cubicBezTo>
                                <a:pt x="8459" y="1371"/>
                                <a:pt x="8457" y="1371"/>
                                <a:pt x="8455" y="1371"/>
                              </a:cubicBezTo>
                              <a:cubicBezTo>
                                <a:pt x="8397" y="1358"/>
                                <a:pt x="8339" y="1342"/>
                                <a:pt x="8280" y="1333"/>
                              </a:cubicBezTo>
                              <a:cubicBezTo>
                                <a:pt x="8188" y="1319"/>
                                <a:pt x="8096" y="1314"/>
                                <a:pt x="8003" y="1316"/>
                              </a:cubicBezTo>
                              <a:cubicBezTo>
                                <a:pt x="7769" y="1320"/>
                                <a:pt x="7548" y="1382"/>
                                <a:pt x="7322" y="1430"/>
                              </a:cubicBezTo>
                              <a:cubicBezTo>
                                <a:pt x="7270" y="1441"/>
                                <a:pt x="7370" y="1418"/>
                                <a:pt x="7373" y="1417"/>
                              </a:cubicBezTo>
                            </a:path>
                            <a:path w="11153" h="3781">
                              <a:moveTo>
                                <a:pt x="10229" y="1614"/>
                              </a:moveTo>
                              <a:cubicBezTo>
                                <a:pt x="10214" y="1607"/>
                                <a:pt x="10207" y="1601"/>
                                <a:pt x="10188" y="1597"/>
                              </a:cubicBezTo>
                              <a:cubicBezTo>
                                <a:pt x="10158" y="1591"/>
                                <a:pt x="10127" y="1590"/>
                                <a:pt x="10096" y="1586"/>
                              </a:cubicBezTo>
                              <a:cubicBezTo>
                                <a:pt x="10041" y="1578"/>
                                <a:pt x="9985" y="1574"/>
                                <a:pt x="9929" y="1570"/>
                              </a:cubicBezTo>
                              <a:cubicBezTo>
                                <a:pt x="9661" y="1550"/>
                                <a:pt x="9389" y="1539"/>
                                <a:pt x="9120" y="1544"/>
                              </a:cubicBezTo>
                              <a:cubicBezTo>
                                <a:pt x="8999" y="1546"/>
                                <a:pt x="8879" y="1554"/>
                                <a:pt x="8758" y="1560"/>
                              </a:cubicBezTo>
                              <a:cubicBezTo>
                                <a:pt x="8698" y="1563"/>
                                <a:pt x="8637" y="1568"/>
                                <a:pt x="8577" y="1570"/>
                              </a:cubicBezTo>
                              <a:cubicBezTo>
                                <a:pt x="8573" y="1570"/>
                                <a:pt x="8569" y="1570"/>
                                <a:pt x="8565" y="1570"/>
                              </a:cubicBezTo>
                              <a:cubicBezTo>
                                <a:pt x="8589" y="1575"/>
                                <a:pt x="8614" y="1579"/>
                                <a:pt x="8638" y="1584"/>
                              </a:cubicBezTo>
                              <a:cubicBezTo>
                                <a:pt x="8679" y="1592"/>
                                <a:pt x="8717" y="1592"/>
                                <a:pt x="8759" y="1590"/>
                              </a:cubicBezTo>
                            </a:path>
                            <a:path w="11153" h="3781">
                              <a:moveTo>
                                <a:pt x="8951" y="1362"/>
                              </a:moveTo>
                              <a:cubicBezTo>
                                <a:pt x="8948" y="1374"/>
                                <a:pt x="8951" y="1384"/>
                                <a:pt x="8935" y="1399"/>
                              </a:cubicBezTo>
                              <a:cubicBezTo>
                                <a:pt x="8926" y="1408"/>
                                <a:pt x="8911" y="1415"/>
                                <a:pt x="8900" y="1422"/>
                              </a:cubicBezTo>
                              <a:cubicBezTo>
                                <a:pt x="8836" y="1466"/>
                                <a:pt x="8766" y="1494"/>
                                <a:pt x="8694" y="1522"/>
                              </a:cubicBezTo>
                              <a:cubicBezTo>
                                <a:pt x="8653" y="1538"/>
                                <a:pt x="8612" y="1554"/>
                                <a:pt x="8571" y="1569"/>
                              </a:cubicBezTo>
                              <a:cubicBezTo>
                                <a:pt x="8537" y="1582"/>
                                <a:pt x="8503" y="1594"/>
                                <a:pt x="8469" y="1609"/>
                              </a:cubicBezTo>
                              <a:cubicBezTo>
                                <a:pt x="8454" y="1615"/>
                                <a:pt x="8443" y="1623"/>
                                <a:pt x="8430" y="1631"/>
                              </a:cubicBezTo>
                              <a:cubicBezTo>
                                <a:pt x="8439" y="1645"/>
                                <a:pt x="8442" y="1653"/>
                                <a:pt x="8459" y="1666"/>
                              </a:cubicBezTo>
                              <a:cubicBezTo>
                                <a:pt x="8491" y="1691"/>
                                <a:pt x="8529" y="1709"/>
                                <a:pt x="8564" y="1728"/>
                              </a:cubicBezTo>
                              <a:cubicBezTo>
                                <a:pt x="8620" y="1758"/>
                                <a:pt x="8676" y="1787"/>
                                <a:pt x="8734" y="1814"/>
                              </a:cubicBezTo>
                              <a:cubicBezTo>
                                <a:pt x="8828" y="1858"/>
                                <a:pt x="8926" y="1894"/>
                                <a:pt x="9019" y="1939"/>
                              </a:cubicBezTo>
                              <a:cubicBezTo>
                                <a:pt x="9037" y="1948"/>
                                <a:pt x="9027" y="1945"/>
                                <a:pt x="9045" y="1953"/>
                              </a:cubicBezTo>
                            </a:path>
                            <a:path w="11153" h="3781">
                              <a:moveTo>
                                <a:pt x="10580" y="1381"/>
                              </a:moveTo>
                              <a:cubicBezTo>
                                <a:pt x="10584" y="1393"/>
                                <a:pt x="10589" y="1408"/>
                                <a:pt x="10584" y="1429"/>
                              </a:cubicBezTo>
                              <a:cubicBezTo>
                                <a:pt x="10574" y="1475"/>
                                <a:pt x="10565" y="1521"/>
                                <a:pt x="10558" y="1567"/>
                              </a:cubicBezTo>
                              <a:cubicBezTo>
                                <a:pt x="10548" y="1630"/>
                                <a:pt x="10535" y="1693"/>
                                <a:pt x="10530" y="1757"/>
                              </a:cubicBezTo>
                              <a:cubicBezTo>
                                <a:pt x="10526" y="1811"/>
                                <a:pt x="10523" y="1864"/>
                                <a:pt x="10509" y="1916"/>
                              </a:cubicBezTo>
                              <a:cubicBezTo>
                                <a:pt x="10507" y="1923"/>
                                <a:pt x="10504" y="1930"/>
                                <a:pt x="10502" y="1937"/>
                              </a:cubicBezTo>
                            </a:path>
                            <a:path w="11153" h="3781">
                              <a:moveTo>
                                <a:pt x="10234" y="1711"/>
                              </a:moveTo>
                              <a:cubicBezTo>
                                <a:pt x="10294" y="1715"/>
                                <a:pt x="10354" y="1717"/>
                                <a:pt x="10414" y="1723"/>
                              </a:cubicBezTo>
                              <a:cubicBezTo>
                                <a:pt x="10481" y="1729"/>
                                <a:pt x="10549" y="1739"/>
                                <a:pt x="10617" y="1741"/>
                              </a:cubicBezTo>
                              <a:cubicBezTo>
                                <a:pt x="10665" y="1742"/>
                                <a:pt x="10714" y="1738"/>
                                <a:pt x="10761" y="1730"/>
                              </a:cubicBezTo>
                              <a:cubicBezTo>
                                <a:pt x="10768" y="1728"/>
                                <a:pt x="10776" y="1727"/>
                                <a:pt x="10783" y="1725"/>
                              </a:cubicBezTo>
                            </a:path>
                            <a:path w="11153" h="3781">
                              <a:moveTo>
                                <a:pt x="10869" y="1751"/>
                              </a:moveTo>
                              <a:cubicBezTo>
                                <a:pt x="10896" y="1764"/>
                                <a:pt x="10916" y="1777"/>
                                <a:pt x="10936" y="1800"/>
                              </a:cubicBezTo>
                              <a:cubicBezTo>
                                <a:pt x="10962" y="1830"/>
                                <a:pt x="10983" y="1864"/>
                                <a:pt x="11006" y="1896"/>
                              </a:cubicBezTo>
                              <a:cubicBezTo>
                                <a:pt x="11025" y="1923"/>
                                <a:pt x="11046" y="1954"/>
                                <a:pt x="11077" y="1969"/>
                              </a:cubicBezTo>
                              <a:cubicBezTo>
                                <a:pt x="11096" y="1978"/>
                                <a:pt x="11103" y="1970"/>
                                <a:pt x="11118" y="1961"/>
                              </a:cubicBezTo>
                            </a:path>
                            <a:path w="11153" h="3781">
                              <a:moveTo>
                                <a:pt x="11151" y="1739"/>
                              </a:moveTo>
                              <a:cubicBezTo>
                                <a:pt x="11124" y="1777"/>
                                <a:pt x="11098" y="1815"/>
                                <a:pt x="11068" y="1850"/>
                              </a:cubicBezTo>
                              <a:cubicBezTo>
                                <a:pt x="11027" y="1897"/>
                                <a:pt x="10982" y="1938"/>
                                <a:pt x="10935" y="1979"/>
                              </a:cubicBezTo>
                              <a:cubicBezTo>
                                <a:pt x="10920" y="1992"/>
                                <a:pt x="10858" y="2052"/>
                                <a:pt x="10833" y="2046"/>
                              </a:cubicBezTo>
                              <a:cubicBezTo>
                                <a:pt x="10824" y="2043"/>
                                <a:pt x="10821" y="2042"/>
                                <a:pt x="10825" y="2034"/>
                              </a:cubicBezTo>
                            </a:path>
                            <a:path w="11153" h="3781">
                              <a:moveTo>
                                <a:pt x="11392" y="1636"/>
                              </a:moveTo>
                              <a:cubicBezTo>
                                <a:pt x="11382" y="1672"/>
                                <a:pt x="11370" y="1708"/>
                                <a:pt x="11357" y="1743"/>
                              </a:cubicBezTo>
                              <a:cubicBezTo>
                                <a:pt x="11337" y="1795"/>
                                <a:pt x="11320" y="1848"/>
                                <a:pt x="11303" y="1901"/>
                              </a:cubicBezTo>
                              <a:cubicBezTo>
                                <a:pt x="11287" y="1949"/>
                                <a:pt x="11268" y="1998"/>
                                <a:pt x="11255" y="2047"/>
                              </a:cubicBezTo>
                              <a:cubicBezTo>
                                <a:pt x="11247" y="2077"/>
                                <a:pt x="11251" y="2087"/>
                                <a:pt x="11231" y="2088"/>
                              </a:cubicBezTo>
                            </a:path>
                            <a:path w="11153" h="3781">
                              <a:moveTo>
                                <a:pt x="11112" y="1797"/>
                              </a:moveTo>
                              <a:cubicBezTo>
                                <a:pt x="11110" y="1810"/>
                                <a:pt x="11109" y="1821"/>
                                <a:pt x="11120" y="1832"/>
                              </a:cubicBezTo>
                              <a:cubicBezTo>
                                <a:pt x="11133" y="1846"/>
                                <a:pt x="11175" y="1849"/>
                                <a:pt x="11192" y="1849"/>
                              </a:cubicBezTo>
                              <a:cubicBezTo>
                                <a:pt x="11238" y="1850"/>
                                <a:pt x="11284" y="1842"/>
                                <a:pt x="11330" y="1837"/>
                              </a:cubicBezTo>
                              <a:cubicBezTo>
                                <a:pt x="11379" y="1831"/>
                                <a:pt x="11425" y="1823"/>
                                <a:pt x="11475" y="1822"/>
                              </a:cubicBezTo>
                              <a:cubicBezTo>
                                <a:pt x="11503" y="1822"/>
                                <a:pt x="11512" y="1822"/>
                                <a:pt x="11531" y="1822"/>
                              </a:cubicBezTo>
                            </a:path>
                            <a:path w="11153" h="3781">
                              <a:moveTo>
                                <a:pt x="11789" y="1887"/>
                              </a:moveTo>
                              <a:cubicBezTo>
                                <a:pt x="11802" y="1882"/>
                                <a:pt x="11806" y="1882"/>
                                <a:pt x="11809" y="1872"/>
                              </a:cubicBezTo>
                              <a:cubicBezTo>
                                <a:pt x="11798" y="1864"/>
                                <a:pt x="11795" y="1858"/>
                                <a:pt x="11774" y="1856"/>
                              </a:cubicBezTo>
                              <a:cubicBezTo>
                                <a:pt x="11751" y="1854"/>
                                <a:pt x="11727" y="1859"/>
                                <a:pt x="11705" y="1862"/>
                              </a:cubicBezTo>
                              <a:cubicBezTo>
                                <a:pt x="11695" y="1862"/>
                                <a:pt x="11691" y="1862"/>
                                <a:pt x="11684" y="1864"/>
                              </a:cubicBezTo>
                              <a:cubicBezTo>
                                <a:pt x="11707" y="1866"/>
                                <a:pt x="11692" y="1873"/>
                                <a:pt x="11711" y="1855"/>
                              </a:cubicBezTo>
                              <a:cubicBezTo>
                                <a:pt x="11724" y="1843"/>
                                <a:pt x="11735" y="1828"/>
                                <a:pt x="11747" y="1815"/>
                              </a:cubicBezTo>
                              <a:cubicBezTo>
                                <a:pt x="11761" y="1800"/>
                                <a:pt x="11776" y="1785"/>
                                <a:pt x="11784" y="1765"/>
                              </a:cubicBezTo>
                              <a:cubicBezTo>
                                <a:pt x="11792" y="1744"/>
                                <a:pt x="11792" y="1730"/>
                                <a:pt x="11781" y="1710"/>
                              </a:cubicBezTo>
                              <a:cubicBezTo>
                                <a:pt x="11760" y="1672"/>
                                <a:pt x="11702" y="1648"/>
                                <a:pt x="11661" y="1644"/>
                              </a:cubicBezTo>
                              <a:cubicBezTo>
                                <a:pt x="11609" y="1639"/>
                                <a:pt x="11570" y="1664"/>
                                <a:pt x="11542" y="1707"/>
                              </a:cubicBezTo>
                              <a:cubicBezTo>
                                <a:pt x="11503" y="1766"/>
                                <a:pt x="11491" y="1844"/>
                                <a:pt x="11489" y="1914"/>
                              </a:cubicBezTo>
                              <a:cubicBezTo>
                                <a:pt x="11487" y="1971"/>
                                <a:pt x="11493" y="2033"/>
                                <a:pt x="11512" y="2087"/>
                              </a:cubicBezTo>
                              <a:cubicBezTo>
                                <a:pt x="11526" y="2125"/>
                                <a:pt x="11549" y="2159"/>
                                <a:pt x="11585" y="2180"/>
                              </a:cubicBezTo>
                              <a:cubicBezTo>
                                <a:pt x="11622" y="2201"/>
                                <a:pt x="11671" y="2196"/>
                                <a:pt x="11711" y="2188"/>
                              </a:cubicBezTo>
                              <a:cubicBezTo>
                                <a:pt x="11727" y="2185"/>
                                <a:pt x="11761" y="2176"/>
                                <a:pt x="11768" y="2158"/>
                              </a:cubicBezTo>
                              <a:cubicBezTo>
                                <a:pt x="11779" y="2132"/>
                                <a:pt x="11747" y="2105"/>
                                <a:pt x="11729" y="2092"/>
                              </a:cubicBezTo>
                              <a:cubicBezTo>
                                <a:pt x="11702" y="2072"/>
                                <a:pt x="11670" y="2056"/>
                                <a:pt x="11639" y="2043"/>
                              </a:cubicBezTo>
                              <a:cubicBezTo>
                                <a:pt x="11623" y="2036"/>
                                <a:pt x="11608" y="2032"/>
                                <a:pt x="11592" y="2027"/>
                              </a:cubicBezTo>
                              <a:cubicBezTo>
                                <a:pt x="11592" y="2027"/>
                                <a:pt x="11608" y="2044"/>
                                <a:pt x="11625" y="2051"/>
                              </a:cubicBezTo>
                              <a:cubicBezTo>
                                <a:pt x="11716" y="2089"/>
                                <a:pt x="11844" y="2102"/>
                                <a:pt x="11937" y="2067"/>
                              </a:cubicBezTo>
                              <a:cubicBezTo>
                                <a:pt x="11951" y="2062"/>
                                <a:pt x="11960" y="2053"/>
                                <a:pt x="11972" y="2045"/>
                              </a:cubicBezTo>
                            </a:path>
                            <a:path w="11153" h="3781">
                              <a:moveTo>
                                <a:pt x="12009" y="2030"/>
                              </a:moveTo>
                              <a:cubicBezTo>
                                <a:pt x="12023" y="2046"/>
                                <a:pt x="12030" y="2053"/>
                                <a:pt x="12034" y="2075"/>
                              </a:cubicBezTo>
                              <a:cubicBezTo>
                                <a:pt x="12038" y="2094"/>
                                <a:pt x="12040" y="2116"/>
                                <a:pt x="12041" y="2136"/>
                              </a:cubicBezTo>
                              <a:cubicBezTo>
                                <a:pt x="12039" y="2147"/>
                                <a:pt x="12038" y="2150"/>
                                <a:pt x="12041" y="2157"/>
                              </a:cubicBezTo>
                              <a:cubicBezTo>
                                <a:pt x="12035" y="2151"/>
                                <a:pt x="12026" y="2145"/>
                                <a:pt x="12023" y="2131"/>
                              </a:cubicBezTo>
                              <a:cubicBezTo>
                                <a:pt x="12016" y="2102"/>
                                <a:pt x="12029" y="2075"/>
                                <a:pt x="12053" y="2058"/>
                              </a:cubicBezTo>
                              <a:cubicBezTo>
                                <a:pt x="12072" y="2044"/>
                                <a:pt x="12094" y="2048"/>
                                <a:pt x="12116" y="2047"/>
                              </a:cubicBezTo>
                              <a:cubicBezTo>
                                <a:pt x="12146" y="2045"/>
                                <a:pt x="12174" y="2054"/>
                                <a:pt x="12204" y="2054"/>
                              </a:cubicBezTo>
                              <a:cubicBezTo>
                                <a:pt x="12241" y="2054"/>
                                <a:pt x="12278" y="2049"/>
                                <a:pt x="12315" y="2045"/>
                              </a:cubicBezTo>
                              <a:cubicBezTo>
                                <a:pt x="12341" y="2042"/>
                                <a:pt x="12369" y="2035"/>
                                <a:pt x="12395" y="2034"/>
                              </a:cubicBezTo>
                              <a:cubicBezTo>
                                <a:pt x="12398" y="2034"/>
                                <a:pt x="12401" y="2035"/>
                                <a:pt x="12404" y="2035"/>
                              </a:cubicBezTo>
                              <a:cubicBezTo>
                                <a:pt x="12390" y="2049"/>
                                <a:pt x="12379" y="2056"/>
                                <a:pt x="12359" y="2066"/>
                              </a:cubicBezTo>
                              <a:cubicBezTo>
                                <a:pt x="12327" y="2083"/>
                                <a:pt x="12295" y="2099"/>
                                <a:pt x="12265" y="2118"/>
                              </a:cubicBezTo>
                              <a:cubicBezTo>
                                <a:pt x="12243" y="2132"/>
                                <a:pt x="12217" y="2145"/>
                                <a:pt x="12200" y="2164"/>
                              </a:cubicBezTo>
                              <a:cubicBezTo>
                                <a:pt x="12199" y="2167"/>
                                <a:pt x="12198" y="2170"/>
                                <a:pt x="12197" y="2173"/>
                              </a:cubicBezTo>
                              <a:cubicBezTo>
                                <a:pt x="12220" y="2167"/>
                                <a:pt x="12241" y="2159"/>
                                <a:pt x="12264" y="2149"/>
                              </a:cubicBezTo>
                              <a:cubicBezTo>
                                <a:pt x="12309" y="2129"/>
                                <a:pt x="12352" y="2105"/>
                                <a:pt x="12395" y="2082"/>
                              </a:cubicBezTo>
                              <a:cubicBezTo>
                                <a:pt x="12412" y="2073"/>
                                <a:pt x="12429" y="2064"/>
                                <a:pt x="12445" y="2058"/>
                              </a:cubicBezTo>
                              <a:cubicBezTo>
                                <a:pt x="12445" y="2101"/>
                                <a:pt x="12439" y="2156"/>
                                <a:pt x="12469" y="2192"/>
                              </a:cubicBezTo>
                              <a:cubicBezTo>
                                <a:pt x="12486" y="2213"/>
                                <a:pt x="12516" y="2215"/>
                                <a:pt x="12540" y="2205"/>
                              </a:cubicBezTo>
                              <a:cubicBezTo>
                                <a:pt x="12566" y="2190"/>
                                <a:pt x="12576" y="2185"/>
                                <a:pt x="12590" y="2170"/>
                              </a:cubicBezTo>
                            </a:path>
                            <a:path w="11153" h="3781">
                              <a:moveTo>
                                <a:pt x="12840" y="1577"/>
                              </a:moveTo>
                              <a:cubicBezTo>
                                <a:pt x="12837" y="1609"/>
                                <a:pt x="12832" y="1642"/>
                                <a:pt x="12830" y="1674"/>
                              </a:cubicBezTo>
                              <a:cubicBezTo>
                                <a:pt x="12826" y="1741"/>
                                <a:pt x="12815" y="1806"/>
                                <a:pt x="12804" y="1873"/>
                              </a:cubicBezTo>
                              <a:cubicBezTo>
                                <a:pt x="12793" y="1942"/>
                                <a:pt x="12778" y="2010"/>
                                <a:pt x="12763" y="2079"/>
                              </a:cubicBezTo>
                              <a:cubicBezTo>
                                <a:pt x="12755" y="2115"/>
                                <a:pt x="12746" y="2150"/>
                                <a:pt x="12743" y="2187"/>
                              </a:cubicBezTo>
                              <a:cubicBezTo>
                                <a:pt x="12743" y="2191"/>
                                <a:pt x="12743" y="2194"/>
                                <a:pt x="12743" y="2198"/>
                              </a:cubicBezTo>
                              <a:cubicBezTo>
                                <a:pt x="12745" y="2180"/>
                                <a:pt x="12744" y="2178"/>
                                <a:pt x="12737" y="2161"/>
                              </a:cubicBezTo>
                              <a:cubicBezTo>
                                <a:pt x="12727" y="2135"/>
                                <a:pt x="12707" y="2113"/>
                                <a:pt x="12687" y="2095"/>
                              </a:cubicBezTo>
                              <a:cubicBezTo>
                                <a:pt x="12671" y="2080"/>
                                <a:pt x="12649" y="2066"/>
                                <a:pt x="12626" y="2065"/>
                              </a:cubicBezTo>
                              <a:cubicBezTo>
                                <a:pt x="12606" y="2064"/>
                                <a:pt x="12587" y="2077"/>
                                <a:pt x="12580" y="2096"/>
                              </a:cubicBezTo>
                              <a:cubicBezTo>
                                <a:pt x="12565" y="2134"/>
                                <a:pt x="12592" y="2169"/>
                                <a:pt x="12620" y="2191"/>
                              </a:cubicBezTo>
                              <a:cubicBezTo>
                                <a:pt x="12643" y="2208"/>
                                <a:pt x="12673" y="2222"/>
                                <a:pt x="12701" y="2227"/>
                              </a:cubicBezTo>
                              <a:cubicBezTo>
                                <a:pt x="12735" y="2234"/>
                                <a:pt x="12762" y="2235"/>
                                <a:pt x="12796" y="2224"/>
                              </a:cubicBezTo>
                              <a:cubicBezTo>
                                <a:pt x="12819" y="2215"/>
                                <a:pt x="12827" y="2211"/>
                                <a:pt x="12841" y="2202"/>
                              </a:cubicBezTo>
                            </a:path>
                            <a:path w="11153" h="3781">
                              <a:moveTo>
                                <a:pt x="13041" y="2131"/>
                              </a:moveTo>
                              <a:cubicBezTo>
                                <a:pt x="13062" y="2141"/>
                                <a:pt x="13074" y="2145"/>
                                <a:pt x="13097" y="2137"/>
                              </a:cubicBezTo>
                              <a:cubicBezTo>
                                <a:pt x="13122" y="2128"/>
                                <a:pt x="13143" y="2113"/>
                                <a:pt x="13165" y="2099"/>
                              </a:cubicBezTo>
                              <a:cubicBezTo>
                                <a:pt x="13187" y="2085"/>
                                <a:pt x="13213" y="2070"/>
                                <a:pt x="13229" y="2048"/>
                              </a:cubicBezTo>
                              <a:cubicBezTo>
                                <a:pt x="13234" y="2039"/>
                                <a:pt x="13235" y="2036"/>
                                <a:pt x="13232" y="2030"/>
                              </a:cubicBezTo>
                              <a:cubicBezTo>
                                <a:pt x="13207" y="2026"/>
                                <a:pt x="13187" y="2024"/>
                                <a:pt x="13160" y="2030"/>
                              </a:cubicBezTo>
                              <a:cubicBezTo>
                                <a:pt x="13120" y="2039"/>
                                <a:pt x="13080" y="2052"/>
                                <a:pt x="13045" y="2074"/>
                              </a:cubicBezTo>
                              <a:cubicBezTo>
                                <a:pt x="13020" y="2090"/>
                                <a:pt x="12996" y="2113"/>
                                <a:pt x="12990" y="2143"/>
                              </a:cubicBezTo>
                              <a:cubicBezTo>
                                <a:pt x="12985" y="2171"/>
                                <a:pt x="12995" y="2201"/>
                                <a:pt x="13008" y="2225"/>
                              </a:cubicBezTo>
                              <a:cubicBezTo>
                                <a:pt x="13026" y="2257"/>
                                <a:pt x="13053" y="2284"/>
                                <a:pt x="13084" y="2303"/>
                              </a:cubicBezTo>
                              <a:cubicBezTo>
                                <a:pt x="13123" y="2327"/>
                                <a:pt x="13170" y="2331"/>
                                <a:pt x="13214" y="2333"/>
                              </a:cubicBezTo>
                              <a:cubicBezTo>
                                <a:pt x="13259" y="2335"/>
                                <a:pt x="13303" y="2331"/>
                                <a:pt x="13347" y="2328"/>
                              </a:cubicBezTo>
                              <a:cubicBezTo>
                                <a:pt x="13369" y="2327"/>
                                <a:pt x="13390" y="2326"/>
                                <a:pt x="13412" y="2325"/>
                              </a:cubicBezTo>
                              <a:cubicBezTo>
                                <a:pt x="13402" y="2320"/>
                                <a:pt x="13386" y="2313"/>
                                <a:pt x="13373" y="2308"/>
                              </a:cubicBezTo>
                              <a:cubicBezTo>
                                <a:pt x="13370" y="2307"/>
                                <a:pt x="13366" y="2306"/>
                                <a:pt x="13363" y="2305"/>
                              </a:cubicBezTo>
                            </a:path>
                            <a:path w="11153" h="3781">
                              <a:moveTo>
                                <a:pt x="4561" y="1542"/>
                              </a:moveTo>
                              <a:cubicBezTo>
                                <a:pt x="4557" y="1552"/>
                                <a:pt x="4520" y="1579"/>
                                <a:pt x="4554" y="1592"/>
                              </a:cubicBezTo>
                              <a:cubicBezTo>
                                <a:pt x="4577" y="1600"/>
                                <a:pt x="4574" y="1594"/>
                                <a:pt x="4595" y="1585"/>
                              </a:cubicBezTo>
                              <a:cubicBezTo>
                                <a:pt x="4616" y="1576"/>
                                <a:pt x="4634" y="1557"/>
                                <a:pt x="4654" y="1546"/>
                              </a:cubicBezTo>
                              <a:cubicBezTo>
                                <a:pt x="4667" y="1539"/>
                                <a:pt x="4687" y="1524"/>
                                <a:pt x="4703" y="1524"/>
                              </a:cubicBezTo>
                              <a:cubicBezTo>
                                <a:pt x="4749" y="1523"/>
                                <a:pt x="4750" y="1553"/>
                                <a:pt x="4754" y="1590"/>
                              </a:cubicBezTo>
                              <a:cubicBezTo>
                                <a:pt x="4756" y="1609"/>
                                <a:pt x="4744" y="1658"/>
                                <a:pt x="4770" y="1666"/>
                              </a:cubicBezTo>
                              <a:cubicBezTo>
                                <a:pt x="4791" y="1672"/>
                                <a:pt x="4819" y="1644"/>
                                <a:pt x="4834" y="1633"/>
                              </a:cubicBezTo>
                              <a:cubicBezTo>
                                <a:pt x="4886" y="1593"/>
                                <a:pt x="4926" y="1538"/>
                                <a:pt x="4978" y="1498"/>
                              </a:cubicBezTo>
                              <a:cubicBezTo>
                                <a:pt x="4986" y="1492"/>
                                <a:pt x="4988" y="1490"/>
                                <a:pt x="4994" y="1488"/>
                              </a:cubicBezTo>
                              <a:cubicBezTo>
                                <a:pt x="4995" y="1497"/>
                                <a:pt x="4999" y="1511"/>
                                <a:pt x="4999" y="1524"/>
                              </a:cubicBezTo>
                              <a:cubicBezTo>
                                <a:pt x="4999" y="1548"/>
                                <a:pt x="4986" y="1615"/>
                                <a:pt x="5018" y="1628"/>
                              </a:cubicBezTo>
                              <a:cubicBezTo>
                                <a:pt x="5055" y="1643"/>
                                <a:pt x="5126" y="1593"/>
                                <a:pt x="5157" y="1578"/>
                              </a:cubicBezTo>
                              <a:cubicBezTo>
                                <a:pt x="5180" y="1567"/>
                                <a:pt x="5226" y="1530"/>
                                <a:pt x="5254" y="1543"/>
                              </a:cubicBezTo>
                              <a:cubicBezTo>
                                <a:pt x="5266" y="1548"/>
                                <a:pt x="5272" y="1582"/>
                                <a:pt x="5277" y="1593"/>
                              </a:cubicBezTo>
                              <a:cubicBezTo>
                                <a:pt x="5292" y="1628"/>
                                <a:pt x="5292" y="1655"/>
                                <a:pt x="5336" y="1656"/>
                              </a:cubicBezTo>
                              <a:cubicBezTo>
                                <a:pt x="5406" y="1657"/>
                                <a:pt x="5495" y="1592"/>
                                <a:pt x="5555" y="1562"/>
                              </a:cubicBezTo>
                              <a:cubicBezTo>
                                <a:pt x="5578" y="1550"/>
                                <a:pt x="5654" y="1498"/>
                                <a:pt x="5682" y="1520"/>
                              </a:cubicBezTo>
                              <a:cubicBezTo>
                                <a:pt x="5715" y="1546"/>
                                <a:pt x="5673" y="1604"/>
                                <a:pt x="5697" y="1629"/>
                              </a:cubicBezTo>
                              <a:cubicBezTo>
                                <a:pt x="5722" y="1654"/>
                                <a:pt x="5761" y="1643"/>
                                <a:pt x="5793" y="1638"/>
                              </a:cubicBezTo>
                              <a:cubicBezTo>
                                <a:pt x="5887" y="1622"/>
                                <a:pt x="6018" y="1540"/>
                                <a:pt x="6112" y="1553"/>
                              </a:cubicBezTo>
                              <a:cubicBezTo>
                                <a:pt x="6142" y="1557"/>
                                <a:pt x="6135" y="1564"/>
                                <a:pt x="6144" y="1589"/>
                              </a:cubicBezTo>
                              <a:cubicBezTo>
                                <a:pt x="6156" y="1623"/>
                                <a:pt x="6142" y="1629"/>
                                <a:pt x="6189" y="1628"/>
                              </a:cubicBezTo>
                              <a:cubicBezTo>
                                <a:pt x="6296" y="1626"/>
                                <a:pt x="6444" y="1528"/>
                                <a:pt x="6550" y="1585"/>
                              </a:cubicBezTo>
                              <a:cubicBezTo>
                                <a:pt x="6568" y="1595"/>
                                <a:pt x="6571" y="1623"/>
                                <a:pt x="6582" y="1639"/>
                              </a:cubicBezTo>
                              <a:cubicBezTo>
                                <a:pt x="6592" y="1654"/>
                                <a:pt x="6600" y="1668"/>
                                <a:pt x="6609" y="1684"/>
                              </a:cubicBezTo>
                            </a:path>
                            <a:path w="11153" h="3781">
                              <a:moveTo>
                                <a:pt x="3754" y="901"/>
                              </a:moveTo>
                              <a:cubicBezTo>
                                <a:pt x="3764" y="910"/>
                                <a:pt x="3771" y="917"/>
                                <a:pt x="3785" y="923"/>
                              </a:cubicBezTo>
                              <a:cubicBezTo>
                                <a:pt x="3801" y="930"/>
                                <a:pt x="3819" y="931"/>
                                <a:pt x="3835" y="937"/>
                              </a:cubicBezTo>
                              <a:cubicBezTo>
                                <a:pt x="3862" y="947"/>
                                <a:pt x="3888" y="959"/>
                                <a:pt x="3914" y="971"/>
                              </a:cubicBezTo>
                              <a:cubicBezTo>
                                <a:pt x="3971" y="996"/>
                                <a:pt x="4028" y="1022"/>
                                <a:pt x="4086" y="1043"/>
                              </a:cubicBezTo>
                              <a:cubicBezTo>
                                <a:pt x="4139" y="1062"/>
                                <a:pt x="4194" y="1079"/>
                                <a:pt x="4248" y="1097"/>
                              </a:cubicBezTo>
                              <a:cubicBezTo>
                                <a:pt x="4294" y="1112"/>
                                <a:pt x="4340" y="1125"/>
                                <a:pt x="4387" y="1138"/>
                              </a:cubicBezTo>
                              <a:cubicBezTo>
                                <a:pt x="4425" y="1148"/>
                                <a:pt x="4463" y="1155"/>
                                <a:pt x="4501" y="1163"/>
                              </a:cubicBezTo>
                              <a:cubicBezTo>
                                <a:pt x="4522" y="1167"/>
                                <a:pt x="4565" y="1168"/>
                                <a:pt x="4576" y="1188"/>
                              </a:cubicBezTo>
                              <a:cubicBezTo>
                                <a:pt x="4574" y="1189"/>
                                <a:pt x="4572" y="1190"/>
                                <a:pt x="4570" y="1191"/>
                              </a:cubicBezTo>
                            </a:path>
                            <a:path w="11153" h="3781">
                              <a:moveTo>
                                <a:pt x="4606" y="1090"/>
                              </a:moveTo>
                              <a:cubicBezTo>
                                <a:pt x="4611" y="1111"/>
                                <a:pt x="4614" y="1122"/>
                                <a:pt x="4632" y="1136"/>
                              </a:cubicBezTo>
                              <a:cubicBezTo>
                                <a:pt x="4647" y="1148"/>
                                <a:pt x="4667" y="1153"/>
                                <a:pt x="4684" y="1162"/>
                              </a:cubicBezTo>
                              <a:cubicBezTo>
                                <a:pt x="4705" y="1173"/>
                                <a:pt x="4727" y="1183"/>
                                <a:pt x="4745" y="1199"/>
                              </a:cubicBezTo>
                              <a:cubicBezTo>
                                <a:pt x="4759" y="1211"/>
                                <a:pt x="4771" y="1227"/>
                                <a:pt x="4752" y="1242"/>
                              </a:cubicBezTo>
                              <a:cubicBezTo>
                                <a:pt x="4725" y="1263"/>
                                <a:pt x="4683" y="1275"/>
                                <a:pt x="4651" y="1285"/>
                              </a:cubicBezTo>
                              <a:cubicBezTo>
                                <a:pt x="4607" y="1299"/>
                                <a:pt x="4561" y="1306"/>
                                <a:pt x="4515" y="1310"/>
                              </a:cubicBezTo>
                              <a:cubicBezTo>
                                <a:pt x="4485" y="1313"/>
                                <a:pt x="4463" y="1309"/>
                                <a:pt x="4434" y="1302"/>
                              </a:cubicBezTo>
                            </a:path>
                            <a:path w="11153" h="3781">
                              <a:moveTo>
                                <a:pt x="3885" y="432"/>
                              </a:moveTo>
                              <a:cubicBezTo>
                                <a:pt x="3879" y="442"/>
                                <a:pt x="3874" y="452"/>
                                <a:pt x="3868" y="465"/>
                              </a:cubicBezTo>
                              <a:cubicBezTo>
                                <a:pt x="3859" y="484"/>
                                <a:pt x="3855" y="504"/>
                                <a:pt x="3847" y="523"/>
                              </a:cubicBezTo>
                              <a:cubicBezTo>
                                <a:pt x="3833" y="557"/>
                                <a:pt x="3821" y="591"/>
                                <a:pt x="3805" y="625"/>
                              </a:cubicBezTo>
                              <a:cubicBezTo>
                                <a:pt x="3785" y="668"/>
                                <a:pt x="3766" y="712"/>
                                <a:pt x="3744" y="754"/>
                              </a:cubicBezTo>
                              <a:cubicBezTo>
                                <a:pt x="3727" y="787"/>
                                <a:pt x="3710" y="821"/>
                                <a:pt x="3691" y="853"/>
                              </a:cubicBezTo>
                              <a:cubicBezTo>
                                <a:pt x="3681" y="869"/>
                                <a:pt x="3646" y="910"/>
                                <a:pt x="3662" y="901"/>
                              </a:cubicBezTo>
                              <a:cubicBezTo>
                                <a:pt x="3665" y="898"/>
                                <a:pt x="3669" y="894"/>
                                <a:pt x="3672" y="891"/>
                              </a:cubicBezTo>
                            </a:path>
                            <a:path w="11153" h="3781">
                              <a:moveTo>
                                <a:pt x="4145" y="411"/>
                              </a:moveTo>
                              <a:cubicBezTo>
                                <a:pt x="4139" y="430"/>
                                <a:pt x="4136" y="450"/>
                                <a:pt x="4130" y="470"/>
                              </a:cubicBezTo>
                              <a:cubicBezTo>
                                <a:pt x="4119" y="506"/>
                                <a:pt x="4109" y="543"/>
                                <a:pt x="4098" y="579"/>
                              </a:cubicBezTo>
                              <a:cubicBezTo>
                                <a:pt x="4082" y="629"/>
                                <a:pt x="4067" y="681"/>
                                <a:pt x="4046" y="729"/>
                              </a:cubicBezTo>
                              <a:cubicBezTo>
                                <a:pt x="4029" y="770"/>
                                <a:pt x="4007" y="811"/>
                                <a:pt x="3979" y="846"/>
                              </a:cubicBezTo>
                              <a:cubicBezTo>
                                <a:pt x="3963" y="866"/>
                                <a:pt x="3941" y="892"/>
                                <a:pt x="3919" y="905"/>
                              </a:cubicBezTo>
                              <a:cubicBezTo>
                                <a:pt x="3915" y="906"/>
                                <a:pt x="3912" y="908"/>
                                <a:pt x="3908" y="909"/>
                              </a:cubicBezTo>
                              <a:cubicBezTo>
                                <a:pt x="3901" y="895"/>
                                <a:pt x="3896" y="899"/>
                                <a:pt x="3902" y="875"/>
                              </a:cubicBezTo>
                              <a:cubicBezTo>
                                <a:pt x="3909" y="847"/>
                                <a:pt x="3929" y="819"/>
                                <a:pt x="3948" y="797"/>
                              </a:cubicBezTo>
                              <a:cubicBezTo>
                                <a:pt x="3977" y="763"/>
                                <a:pt x="4020" y="736"/>
                                <a:pt x="4061" y="719"/>
                              </a:cubicBezTo>
                              <a:cubicBezTo>
                                <a:pt x="4084" y="710"/>
                                <a:pt x="4114" y="704"/>
                                <a:pt x="4138" y="712"/>
                              </a:cubicBezTo>
                              <a:cubicBezTo>
                                <a:pt x="4158" y="719"/>
                                <a:pt x="4173" y="739"/>
                                <a:pt x="4181" y="758"/>
                              </a:cubicBezTo>
                              <a:cubicBezTo>
                                <a:pt x="4188" y="776"/>
                                <a:pt x="4189" y="803"/>
                                <a:pt x="4180" y="821"/>
                              </a:cubicBezTo>
                              <a:cubicBezTo>
                                <a:pt x="4169" y="844"/>
                                <a:pt x="4146" y="859"/>
                                <a:pt x="4123" y="868"/>
                              </a:cubicBezTo>
                              <a:cubicBezTo>
                                <a:pt x="4081" y="885"/>
                                <a:pt x="4032" y="895"/>
                                <a:pt x="3986" y="895"/>
                              </a:cubicBezTo>
                              <a:cubicBezTo>
                                <a:pt x="3970" y="895"/>
                                <a:pt x="3916" y="902"/>
                                <a:pt x="3905" y="882"/>
                              </a:cubicBezTo>
                              <a:cubicBezTo>
                                <a:pt x="3897" y="867"/>
                                <a:pt x="3902" y="862"/>
                                <a:pt x="3908" y="846"/>
                              </a:cubicBezTo>
                            </a:path>
                            <a:path w="11153" h="3781">
                              <a:moveTo>
                                <a:pt x="4425" y="460"/>
                              </a:moveTo>
                              <a:cubicBezTo>
                                <a:pt x="4432" y="491"/>
                                <a:pt x="4438" y="524"/>
                                <a:pt x="4437" y="556"/>
                              </a:cubicBezTo>
                              <a:cubicBezTo>
                                <a:pt x="4435" y="613"/>
                                <a:pt x="4422" y="674"/>
                                <a:pt x="4405" y="728"/>
                              </a:cubicBezTo>
                              <a:cubicBezTo>
                                <a:pt x="4388" y="783"/>
                                <a:pt x="4363" y="837"/>
                                <a:pt x="4340" y="890"/>
                              </a:cubicBezTo>
                              <a:cubicBezTo>
                                <a:pt x="4324" y="926"/>
                                <a:pt x="4302" y="962"/>
                                <a:pt x="4303" y="1002"/>
                              </a:cubicBezTo>
                              <a:cubicBezTo>
                                <a:pt x="4337" y="988"/>
                                <a:pt x="4357" y="962"/>
                                <a:pt x="4382" y="933"/>
                              </a:cubicBezTo>
                              <a:cubicBezTo>
                                <a:pt x="4391" y="922"/>
                                <a:pt x="4400" y="912"/>
                                <a:pt x="4409" y="901"/>
                              </a:cubicBezTo>
                            </a:path>
                            <a:path w="11153" h="3781">
                              <a:moveTo>
                                <a:pt x="4899" y="462"/>
                              </a:moveTo>
                              <a:cubicBezTo>
                                <a:pt x="4887" y="476"/>
                                <a:pt x="4886" y="475"/>
                                <a:pt x="4871" y="485"/>
                              </a:cubicBezTo>
                              <a:cubicBezTo>
                                <a:pt x="4836" y="507"/>
                                <a:pt x="4799" y="528"/>
                                <a:pt x="4765" y="551"/>
                              </a:cubicBezTo>
                              <a:cubicBezTo>
                                <a:pt x="4668" y="616"/>
                                <a:pt x="4574" y="705"/>
                                <a:pt x="4518" y="808"/>
                              </a:cubicBezTo>
                              <a:cubicBezTo>
                                <a:pt x="4492" y="856"/>
                                <a:pt x="4475" y="908"/>
                                <a:pt x="4495" y="961"/>
                              </a:cubicBezTo>
                              <a:cubicBezTo>
                                <a:pt x="4512" y="1004"/>
                                <a:pt x="4552" y="1042"/>
                                <a:pt x="4596" y="1056"/>
                              </a:cubicBezTo>
                              <a:cubicBezTo>
                                <a:pt x="4630" y="1066"/>
                                <a:pt x="4660" y="1062"/>
                                <a:pt x="4692" y="1047"/>
                              </a:cubicBezTo>
                              <a:cubicBezTo>
                                <a:pt x="4730" y="1029"/>
                                <a:pt x="4756" y="998"/>
                                <a:pt x="4754" y="954"/>
                              </a:cubicBezTo>
                              <a:cubicBezTo>
                                <a:pt x="4752" y="911"/>
                                <a:pt x="4713" y="861"/>
                                <a:pt x="4675" y="843"/>
                              </a:cubicBezTo>
                              <a:cubicBezTo>
                                <a:pt x="4663" y="837"/>
                                <a:pt x="4661" y="835"/>
                                <a:pt x="4652" y="835"/>
                              </a:cubicBezTo>
                              <a:cubicBezTo>
                                <a:pt x="4658" y="851"/>
                                <a:pt x="4658" y="857"/>
                                <a:pt x="4677" y="873"/>
                              </a:cubicBezTo>
                              <a:cubicBezTo>
                                <a:pt x="4698" y="890"/>
                                <a:pt x="4722" y="906"/>
                                <a:pt x="4748" y="914"/>
                              </a:cubicBezTo>
                              <a:cubicBezTo>
                                <a:pt x="4768" y="920"/>
                                <a:pt x="4799" y="922"/>
                                <a:pt x="4818" y="911"/>
                              </a:cubicBezTo>
                              <a:cubicBezTo>
                                <a:pt x="4838" y="899"/>
                                <a:pt x="4863" y="864"/>
                                <a:pt x="4876" y="844"/>
                              </a:cubicBezTo>
                              <a:cubicBezTo>
                                <a:pt x="4880" y="836"/>
                                <a:pt x="4885" y="829"/>
                                <a:pt x="4889" y="821"/>
                              </a:cubicBezTo>
                            </a:path>
                            <a:path w="11153" h="3781">
                              <a:moveTo>
                                <a:pt x="4935" y="771"/>
                              </a:moveTo>
                              <a:cubicBezTo>
                                <a:pt x="4929" y="801"/>
                                <a:pt x="4926" y="830"/>
                                <a:pt x="4926" y="861"/>
                              </a:cubicBezTo>
                              <a:cubicBezTo>
                                <a:pt x="4926" y="892"/>
                                <a:pt x="4926" y="925"/>
                                <a:pt x="4929" y="955"/>
                              </a:cubicBezTo>
                              <a:cubicBezTo>
                                <a:pt x="4931" y="970"/>
                                <a:pt x="4932" y="977"/>
                                <a:pt x="4932" y="990"/>
                              </a:cubicBezTo>
                              <a:cubicBezTo>
                                <a:pt x="4921" y="974"/>
                                <a:pt x="4922" y="969"/>
                                <a:pt x="4926" y="947"/>
                              </a:cubicBezTo>
                              <a:cubicBezTo>
                                <a:pt x="4931" y="918"/>
                                <a:pt x="4941" y="895"/>
                                <a:pt x="4955" y="870"/>
                              </a:cubicBezTo>
                              <a:cubicBezTo>
                                <a:pt x="4968" y="847"/>
                                <a:pt x="4987" y="829"/>
                                <a:pt x="5013" y="821"/>
                              </a:cubicBezTo>
                              <a:cubicBezTo>
                                <a:pt x="5042" y="812"/>
                                <a:pt x="5070" y="817"/>
                                <a:pt x="5099" y="822"/>
                              </a:cubicBezTo>
                              <a:cubicBezTo>
                                <a:pt x="5118" y="826"/>
                                <a:pt x="5138" y="830"/>
                                <a:pt x="5157" y="834"/>
                              </a:cubicBezTo>
                              <a:cubicBezTo>
                                <a:pt x="5172" y="837"/>
                                <a:pt x="5211" y="850"/>
                                <a:pt x="5202" y="838"/>
                              </a:cubicBezTo>
                              <a:cubicBezTo>
                                <a:pt x="5198" y="837"/>
                                <a:pt x="5195" y="837"/>
                                <a:pt x="5191" y="836"/>
                              </a:cubicBezTo>
                              <a:cubicBezTo>
                                <a:pt x="5159" y="848"/>
                                <a:pt x="5134" y="864"/>
                                <a:pt x="5108" y="888"/>
                              </a:cubicBezTo>
                              <a:cubicBezTo>
                                <a:pt x="5086" y="909"/>
                                <a:pt x="5064" y="934"/>
                                <a:pt x="5056" y="964"/>
                              </a:cubicBezTo>
                              <a:cubicBezTo>
                                <a:pt x="5050" y="987"/>
                                <a:pt x="5059" y="997"/>
                                <a:pt x="5080" y="999"/>
                              </a:cubicBezTo>
                              <a:cubicBezTo>
                                <a:pt x="5106" y="1002"/>
                                <a:pt x="5130" y="998"/>
                                <a:pt x="5154" y="988"/>
                              </a:cubicBezTo>
                              <a:cubicBezTo>
                                <a:pt x="5183" y="977"/>
                                <a:pt x="5210" y="956"/>
                                <a:pt x="5230" y="933"/>
                              </a:cubicBezTo>
                              <a:cubicBezTo>
                                <a:pt x="5238" y="925"/>
                                <a:pt x="5243" y="915"/>
                                <a:pt x="5250" y="906"/>
                              </a:cubicBezTo>
                              <a:cubicBezTo>
                                <a:pt x="5237" y="937"/>
                                <a:pt x="5223" y="967"/>
                                <a:pt x="5220" y="1002"/>
                              </a:cubicBezTo>
                              <a:cubicBezTo>
                                <a:pt x="5218" y="1023"/>
                                <a:pt x="5226" y="1051"/>
                                <a:pt x="5244" y="1065"/>
                              </a:cubicBezTo>
                              <a:cubicBezTo>
                                <a:pt x="5268" y="1084"/>
                                <a:pt x="5304" y="1060"/>
                                <a:pt x="5325" y="1050"/>
                              </a:cubicBezTo>
                            </a:path>
                            <a:path w="11153" h="3781">
                              <a:moveTo>
                                <a:pt x="5685" y="591"/>
                              </a:moveTo>
                              <a:cubicBezTo>
                                <a:pt x="5678" y="632"/>
                                <a:pt x="5672" y="674"/>
                                <a:pt x="5662" y="714"/>
                              </a:cubicBezTo>
                              <a:cubicBezTo>
                                <a:pt x="5650" y="764"/>
                                <a:pt x="5642" y="816"/>
                                <a:pt x="5629" y="866"/>
                              </a:cubicBezTo>
                              <a:cubicBezTo>
                                <a:pt x="5619" y="902"/>
                                <a:pt x="5608" y="939"/>
                                <a:pt x="5597" y="974"/>
                              </a:cubicBezTo>
                              <a:cubicBezTo>
                                <a:pt x="5593" y="985"/>
                                <a:pt x="5589" y="997"/>
                                <a:pt x="5585" y="1008"/>
                              </a:cubicBezTo>
                              <a:cubicBezTo>
                                <a:pt x="5578" y="988"/>
                                <a:pt x="5573" y="971"/>
                                <a:pt x="5561" y="953"/>
                              </a:cubicBezTo>
                              <a:cubicBezTo>
                                <a:pt x="5541" y="923"/>
                                <a:pt x="5477" y="859"/>
                                <a:pt x="5434" y="882"/>
                              </a:cubicBezTo>
                              <a:cubicBezTo>
                                <a:pt x="5414" y="893"/>
                                <a:pt x="5412" y="903"/>
                                <a:pt x="5421" y="923"/>
                              </a:cubicBezTo>
                              <a:cubicBezTo>
                                <a:pt x="5449" y="987"/>
                                <a:pt x="5546" y="1034"/>
                                <a:pt x="5607" y="1058"/>
                              </a:cubicBezTo>
                              <a:cubicBezTo>
                                <a:pt x="5636" y="1070"/>
                                <a:pt x="5666" y="1074"/>
                                <a:pt x="5694" y="1063"/>
                              </a:cubicBezTo>
                              <a:cubicBezTo>
                                <a:pt x="5715" y="1055"/>
                                <a:pt x="5726" y="1042"/>
                                <a:pt x="5742" y="1027"/>
                              </a:cubicBezTo>
                            </a:path>
                            <a:path w="11153" h="3781">
                              <a:moveTo>
                                <a:pt x="5820" y="1059"/>
                              </a:moveTo>
                              <a:cubicBezTo>
                                <a:pt x="5827" y="1079"/>
                                <a:pt x="5828" y="1087"/>
                                <a:pt x="5850" y="1097"/>
                              </a:cubicBezTo>
                              <a:cubicBezTo>
                                <a:pt x="5870" y="1106"/>
                                <a:pt x="5894" y="1092"/>
                                <a:pt x="5911" y="1083"/>
                              </a:cubicBezTo>
                              <a:cubicBezTo>
                                <a:pt x="5931" y="1072"/>
                                <a:pt x="5957" y="1053"/>
                                <a:pt x="5965" y="1031"/>
                              </a:cubicBezTo>
                              <a:cubicBezTo>
                                <a:pt x="5973" y="1011"/>
                                <a:pt x="5952" y="1002"/>
                                <a:pt x="5936" y="998"/>
                              </a:cubicBezTo>
                              <a:cubicBezTo>
                                <a:pt x="5904" y="990"/>
                                <a:pt x="5865" y="991"/>
                                <a:pt x="5833" y="996"/>
                              </a:cubicBezTo>
                              <a:cubicBezTo>
                                <a:pt x="5806" y="1000"/>
                                <a:pt x="5771" y="1007"/>
                                <a:pt x="5748" y="1024"/>
                              </a:cubicBezTo>
                              <a:cubicBezTo>
                                <a:pt x="5733" y="1035"/>
                                <a:pt x="5728" y="1051"/>
                                <a:pt x="5738" y="1067"/>
                              </a:cubicBezTo>
                              <a:cubicBezTo>
                                <a:pt x="5755" y="1096"/>
                                <a:pt x="5798" y="1105"/>
                                <a:pt x="5829" y="1108"/>
                              </a:cubicBezTo>
                              <a:cubicBezTo>
                                <a:pt x="5859" y="1108"/>
                                <a:pt x="5869" y="1108"/>
                                <a:pt x="5889" y="1106"/>
                              </a:cubicBezTo>
                            </a:path>
                            <a:path w="11153" h="3781">
                              <a:moveTo>
                                <a:pt x="6084" y="1214"/>
                              </a:moveTo>
                              <a:cubicBezTo>
                                <a:pt x="6100" y="1211"/>
                                <a:pt x="6106" y="1217"/>
                                <a:pt x="6122" y="1198"/>
                              </a:cubicBezTo>
                              <a:cubicBezTo>
                                <a:pt x="6142" y="1173"/>
                                <a:pt x="6152" y="1138"/>
                                <a:pt x="6162" y="1108"/>
                              </a:cubicBezTo>
                              <a:cubicBezTo>
                                <a:pt x="6172" y="1078"/>
                                <a:pt x="6179" y="1046"/>
                                <a:pt x="6191" y="1017"/>
                              </a:cubicBezTo>
                              <a:cubicBezTo>
                                <a:pt x="6201" y="994"/>
                                <a:pt x="6212" y="979"/>
                                <a:pt x="6228" y="961"/>
                              </a:cubicBezTo>
                              <a:cubicBezTo>
                                <a:pt x="6238" y="978"/>
                                <a:pt x="6243" y="977"/>
                                <a:pt x="6242" y="1004"/>
                              </a:cubicBezTo>
                              <a:cubicBezTo>
                                <a:pt x="6241" y="1031"/>
                                <a:pt x="6235" y="1057"/>
                                <a:pt x="6234" y="1084"/>
                              </a:cubicBezTo>
                              <a:cubicBezTo>
                                <a:pt x="6234" y="1086"/>
                                <a:pt x="6235" y="1089"/>
                                <a:pt x="6235" y="1091"/>
                              </a:cubicBezTo>
                              <a:cubicBezTo>
                                <a:pt x="6250" y="1074"/>
                                <a:pt x="6265" y="1056"/>
                                <a:pt x="6279" y="1037"/>
                              </a:cubicBezTo>
                              <a:cubicBezTo>
                                <a:pt x="6310" y="995"/>
                                <a:pt x="6343" y="953"/>
                                <a:pt x="6372" y="909"/>
                              </a:cubicBezTo>
                              <a:cubicBezTo>
                                <a:pt x="6406" y="858"/>
                                <a:pt x="6438" y="805"/>
                                <a:pt x="6473" y="755"/>
                              </a:cubicBezTo>
                              <a:cubicBezTo>
                                <a:pt x="6493" y="727"/>
                                <a:pt x="6517" y="679"/>
                                <a:pt x="6546" y="660"/>
                              </a:cubicBezTo>
                              <a:cubicBezTo>
                                <a:pt x="6549" y="661"/>
                                <a:pt x="6551" y="661"/>
                                <a:pt x="6554" y="662"/>
                              </a:cubicBezTo>
                              <a:cubicBezTo>
                                <a:pt x="6551" y="686"/>
                                <a:pt x="6545" y="708"/>
                                <a:pt x="6539" y="731"/>
                              </a:cubicBezTo>
                              <a:cubicBezTo>
                                <a:pt x="6525" y="782"/>
                                <a:pt x="6507" y="832"/>
                                <a:pt x="6489" y="882"/>
                              </a:cubicBezTo>
                              <a:cubicBezTo>
                                <a:pt x="6469" y="941"/>
                                <a:pt x="6442" y="998"/>
                                <a:pt x="6422" y="1056"/>
                              </a:cubicBezTo>
                              <a:cubicBezTo>
                                <a:pt x="6410" y="1092"/>
                                <a:pt x="6400" y="1133"/>
                                <a:pt x="6381" y="1166"/>
                              </a:cubicBezTo>
                              <a:cubicBezTo>
                                <a:pt x="6379" y="1168"/>
                                <a:pt x="6377" y="1170"/>
                                <a:pt x="6375" y="1172"/>
                              </a:cubicBezTo>
                            </a:path>
                            <a:path w="11153" h="3781">
                              <a:moveTo>
                                <a:pt x="6678" y="913"/>
                              </a:moveTo>
                              <a:cubicBezTo>
                                <a:pt x="6689" y="933"/>
                                <a:pt x="6689" y="940"/>
                                <a:pt x="6665" y="952"/>
                              </a:cubicBezTo>
                              <a:cubicBezTo>
                                <a:pt x="6644" y="962"/>
                                <a:pt x="6623" y="971"/>
                                <a:pt x="6601" y="979"/>
                              </a:cubicBezTo>
                              <a:cubicBezTo>
                                <a:pt x="6587" y="984"/>
                                <a:pt x="6566" y="988"/>
                                <a:pt x="6555" y="999"/>
                              </a:cubicBezTo>
                              <a:cubicBezTo>
                                <a:pt x="6541" y="1013"/>
                                <a:pt x="6549" y="1027"/>
                                <a:pt x="6560" y="1039"/>
                              </a:cubicBezTo>
                              <a:cubicBezTo>
                                <a:pt x="6578" y="1058"/>
                                <a:pt x="6599" y="1067"/>
                                <a:pt x="6621" y="1081"/>
                              </a:cubicBezTo>
                              <a:cubicBezTo>
                                <a:pt x="6641" y="1094"/>
                                <a:pt x="6665" y="1106"/>
                                <a:pt x="6680" y="1125"/>
                              </a:cubicBezTo>
                              <a:cubicBezTo>
                                <a:pt x="6692" y="1140"/>
                                <a:pt x="6685" y="1153"/>
                                <a:pt x="6671" y="1164"/>
                              </a:cubicBezTo>
                              <a:cubicBezTo>
                                <a:pt x="6649" y="1182"/>
                                <a:pt x="6616" y="1190"/>
                                <a:pt x="6589" y="1197"/>
                              </a:cubicBezTo>
                              <a:cubicBezTo>
                                <a:pt x="6566" y="1203"/>
                                <a:pt x="6530" y="1213"/>
                                <a:pt x="6508" y="1200"/>
                              </a:cubicBezTo>
                              <a:cubicBezTo>
                                <a:pt x="6489" y="1189"/>
                                <a:pt x="6498" y="1165"/>
                                <a:pt x="6502" y="1150"/>
                              </a:cubicBezTo>
                            </a:path>
                            <a:path w="11153" h="3781">
                              <a:moveTo>
                                <a:pt x="6894" y="1087"/>
                              </a:moveTo>
                              <a:cubicBezTo>
                                <a:pt x="6905" y="1110"/>
                                <a:pt x="6907" y="1110"/>
                                <a:pt x="6893" y="1127"/>
                              </a:cubicBezTo>
                              <a:cubicBezTo>
                                <a:pt x="6886" y="1135"/>
                                <a:pt x="6886" y="1136"/>
                                <a:pt x="6875" y="1143"/>
                              </a:cubicBezTo>
                              <a:cubicBezTo>
                                <a:pt x="6889" y="1141"/>
                                <a:pt x="6903" y="1139"/>
                                <a:pt x="6917" y="1135"/>
                              </a:cubicBezTo>
                              <a:cubicBezTo>
                                <a:pt x="6933" y="1130"/>
                                <a:pt x="6950" y="1126"/>
                                <a:pt x="6966" y="1119"/>
                              </a:cubicBezTo>
                              <a:cubicBezTo>
                                <a:pt x="6974" y="1114"/>
                                <a:pt x="6977" y="1112"/>
                                <a:pt x="6983" y="1111"/>
                              </a:cubicBezTo>
                              <a:cubicBezTo>
                                <a:pt x="6987" y="1125"/>
                                <a:pt x="6988" y="1137"/>
                                <a:pt x="6990" y="1152"/>
                              </a:cubicBezTo>
                              <a:cubicBezTo>
                                <a:pt x="6993" y="1182"/>
                                <a:pt x="6997" y="1212"/>
                                <a:pt x="6997" y="1242"/>
                              </a:cubicBezTo>
                              <a:cubicBezTo>
                                <a:pt x="6996" y="1292"/>
                                <a:pt x="6991" y="1342"/>
                                <a:pt x="6973" y="1389"/>
                              </a:cubicBezTo>
                              <a:cubicBezTo>
                                <a:pt x="6952" y="1443"/>
                                <a:pt x="6913" y="1463"/>
                                <a:pt x="6856" y="1454"/>
                              </a:cubicBezTo>
                              <a:cubicBezTo>
                                <a:pt x="6798" y="1445"/>
                                <a:pt x="6719" y="1411"/>
                                <a:pt x="6693" y="1354"/>
                              </a:cubicBezTo>
                              <a:cubicBezTo>
                                <a:pt x="6683" y="1332"/>
                                <a:pt x="6693" y="1309"/>
                                <a:pt x="6716" y="1302"/>
                              </a:cubicBezTo>
                              <a:cubicBezTo>
                                <a:pt x="6762" y="1287"/>
                                <a:pt x="6826" y="1311"/>
                                <a:pt x="6868" y="1329"/>
                              </a:cubicBezTo>
                              <a:cubicBezTo>
                                <a:pt x="6913" y="1348"/>
                                <a:pt x="6953" y="1375"/>
                                <a:pt x="6992" y="140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62,351" coordsize="11153,3781" path="m4086,682c4087,687,4091,709,4093,722c4111,826,4115,928,4114,1034c4113,1272,4090,1511,4072,1748c4051,2016,4039,2284,4054,2553c4071,2854,4167,3258,4086,3553c4084,3568,4083,3570,4078,3549em4130,696c4240,712,4353,731,4467,738c4904,764,5341,783,5778,808c6510,850,7259,867,7991,831c8213,820,8777,656,8983,769c9066,815,9055,882,9073,974c9140,1322,9125,1703,9158,2057c9200,2503,9183,2980,9277,3418c9318,3608,9401,3773,9489,3940c9440,3948,9387,3960,9336,3966c8317,4095,7320,4162,6294,4073c5800,4030,5307,3934,4812,3912c4521,3899,4242,3949,3955,3974c3954,3972,3953,3970,3952,3968c4040,3800,4062,3727,4064,3544em11287,529c11307,536,11307,529,11300,557c11289,601,11280,645,11272,690c11259,763,11245,838,11239,912c11235,962,11232,1011,11231,1061c11231,1065,11230,1069,11230,1073em10770,494c10759,474,10760,479,10800,472c10874,459,10949,448,11024,441c11153,428,11282,422,11411,417c11493,414,11575,409,11657,407c11702,406,11746,407,11789,395em11633,734c11658,727,11669,721,11685,702c11697,688,11711,672,11714,654c11717,636,11708,624,11690,620c11648,611,11599,634,11564,655c11528,677,11496,708,11477,746c11449,802,11483,857,11540,873c11580,884,11616,871,11653,860em11995,636c11966,653,11933,662,11902,677c11871,692,11835,705,11806,723c11794,732,11792,734,11785,739c11809,753,11833,754,11860,759c11899,766,11937,771,11973,788c11994,798,12026,816,12025,843c12024,874,11984,892,11962,904c11923,926,11879,934,11834,933c11808,931,11800,931,11786,920em12315,537c12323,564,12315,585,12302,611c12281,655,12260,698,12242,743c12219,800,12209,857,12193,914c12189,927,12188,924,12185,938em11960,716c11989,736,12016,735,12051,737c12112,740,12172,740,12233,734c12282,729,12329,721,12377,712em12971,492c12938,485,12912,486,12880,487c12828,488,12784,501,12735,519c12677,540,12628,571,12582,613c12535,655,12495,709,12468,767c12440,828,12428,904,12454,967c12472,1010,12508,1038,12551,1055c12593,1071,12640,1070,12683,1062c12726,1054,12785,1026,12772,972c12764,940,12734,914,12708,895c12679,874,12643,860,12622,860c12672,885,12723,905,12778,917c12827,927,12876,928,12923,914c12954,903,12964,900,12979,884em13071,859c13075,891,13082,917,13091,947c13095,961,13098,969,13106,981c13110,962,13109,944,13110,924c13111,896,13112,866,13118,838c13123,815,13131,781,13151,766c13163,757,13189,760,13202,764c13231,774,13256,782,13288,786c13298,787,13308,788,13318,789em13544,894c13536,904,13525,914,13510,910c13489,905,13470,898,13447,899c13426,900,13405,907,13390,922c13377,935,13379,952,13396,960c13424,973,13461,961,13488,953c13522,943,13555,931,13586,914c13609,902,13606,903,13604,889c13595,901,13589,902,13605,920c13620,937,13644,951,13666,956c13699,964,13732,966,13766,962c13793,959,13815,952,13840,942em14037,359c14035,378,14034,379,14033,398c14029,459,14023,521,14016,582c14006,674,13995,765,13991,857c13988,917,13984,983,14004,1041c14014,1071,14016,1057,14033,1066c14038,1036,14038,1022,14026,990c14001,926,13953,864,13882,851c13851,845,13819,852,13792,867c13769,880,13751,904,13747,931c13741,976,13770,1017,13810,1032c13852,1048,13892,1046,13936,1043em14233,921c14253,917,14269,914,14289,912c14315,910,14341,907,14367,902c14380,899,14391,894,14403,890c14370,882,14342,885,14308,895c14271,906,14225,921,14200,952c14177,980,14187,1014,14208,1040c14264,1109,14364,1153,14445,1184c14512,1210,14581,1228,14653,1234c14689,1237,14762,1245,14796,1230c14821,1218,14810,1206,14796,1193c14789,1189,14781,1184,14774,1180em4463,1247c4458,1266,4453,1287,4448,1308c4426,1394,4348,1546,4401,1631c4438,1691,4541,1679,4601,1688c4713,1706,4818,1729,4933,1731c5193,1736,5452,1717,5713,1725c6031,1734,6343,1761,6659,1792c6790,1805,6958,1844,7090,1820c7106,1817,7115,1805,7129,1802c7118,1751,7119,1727,7085,1677c7040,1611,6977,1562,6935,1492c6907,1446,6888,1356,6839,1327c6784,1295,6688,1301,6628,1298c6276,1279,5922,1308,5570,1303c5416,1301,5261,1297,5107,1299c4859,1302,4609,1344,4362,1337c4311,1336,4293,1322,4251,1306em7345,1352c7347,1368,7349,1381,7351,1397c7354,1420,7356,1444,7355,1467c7354,1503,7349,1539,7339,1574c7328,1613,7314,1650,7300,1688c7293,1708,7289,1727,7284,1746c7295,1751,7303,1760,7318,1764c7395,1783,7487,1749,7563,1739c7627,1731,7690,1730,7754,1733c7893,1740,8029,1764,8166,1729c8217,1716,8274,1697,8316,1664c8377,1617,8405,1524,8401,1449c8400,1436,8389,1417,8391,1404c8394,1381,8402,1372,8428,1368c8440,1366,8449,1370,8461,1371c8459,1371,8457,1371,8455,1371c8397,1358,8339,1342,8280,1333c8188,1319,8096,1314,8003,1316c7769,1320,7548,1382,7322,1430c7270,1441,7370,1418,7373,1417em10229,1614c10214,1607,10207,1601,10188,1597c10158,1591,10127,1590,10096,1586c10041,1578,9985,1574,9929,1570c9661,1550,9389,1539,9120,1544c8999,1546,8879,1554,8758,1560c8698,1563,8637,1568,8577,1570c8573,1570,8569,1570,8565,1570c8589,1575,8614,1579,8638,1584c8679,1592,8717,1592,8759,1590em8951,1362c8948,1374,8951,1384,8935,1399c8926,1408,8911,1415,8900,1422c8836,1466,8766,1494,8694,1522c8653,1538,8612,1554,8571,1569c8537,1582,8503,1594,8469,1609c8454,1615,8443,1623,8430,1631c8439,1645,8442,1653,8459,1666c8491,1691,8529,1709,8564,1728c8620,1758,8676,1787,8734,1814c8828,1858,8926,1894,9019,1939c9037,1948,9027,1945,9045,1953em10580,1381c10584,1393,10589,1408,10584,1429c10574,1475,10565,1521,10558,1567c10548,1630,10535,1693,10530,1757c10526,1811,10523,1864,10509,1916c10507,1923,10504,1930,10502,1937em10234,1711c10294,1715,10354,1717,10414,1723c10481,1729,10549,1739,10617,1741c10665,1742,10714,1738,10761,1730c10768,1728,10776,1727,10783,1725em10869,1751c10896,1764,10916,1777,10936,1800c10962,1830,10983,1864,11006,1896c11025,1923,11046,1954,11077,1969c11096,1978,11103,1970,11118,1961em11151,1739c11124,1777,11098,1815,11068,1850c11027,1897,10982,1938,10935,1979c10920,1992,10858,2052,10833,2046c10824,2043,10821,2042,10825,2034em11392,1636c11382,1672,11370,1708,11357,1743c11337,1795,11320,1848,11303,1901c11287,1949,11268,1998,11255,2047c11247,2077,11251,2087,11231,2088em11112,1797c11110,1810,11109,1821,11120,1832c11133,1846,11175,1849,11192,1849c11238,1850,11284,1842,11330,1837c11379,1831,11425,1823,11475,1822c11503,1822,11512,1822,11531,1822em11789,1887c11802,1882,11806,1882,11809,1872c11798,1864,11795,1858,11774,1856c11751,1854,11727,1859,11705,1862c11695,1862,11691,1862,11684,1864c11707,1866,11692,1873,11711,1855c11724,1843,11735,1828,11747,1815c11761,1800,11776,1785,11784,1765c11792,1744,11792,1730,11781,1710c11760,1672,11702,1648,11661,1644c11609,1639,11570,1664,11542,1707c11503,1766,11491,1844,11489,1914c11487,1971,11493,2033,11512,2087c11526,2125,11549,2159,11585,2180c11622,2201,11671,2196,11711,2188c11727,2185,11761,2176,11768,2158c11779,2132,11747,2105,11729,2092c11702,2072,11670,2056,11639,2043c11623,2036,11608,2032,11592,2027c11592,2027,11608,2044,11625,2051c11716,2089,11844,2102,11937,2067c11951,2062,11960,2053,11972,2045em12009,2030c12023,2046,12030,2053,12034,2075c12038,2094,12040,2116,12041,2136c12039,2147,12038,2150,12041,2157c12035,2151,12026,2145,12023,2131c12016,2102,12029,2075,12053,2058c12072,2044,12094,2048,12116,2047c12146,2045,12174,2054,12204,2054c12241,2054,12278,2049,12315,2045c12341,2042,12369,2035,12395,2034c12398,2034,12401,2035,12404,2035c12390,2049,12379,2056,12359,2066c12327,2083,12295,2099,12265,2118c12243,2132,12217,2145,12200,2164c12199,2167,12198,2170,12197,2173c12220,2167,12241,2159,12264,2149c12309,2129,12352,2105,12395,2082c12412,2073,12429,2064,12445,2058c12445,2101,12439,2156,12469,2192c12486,2213,12516,2215,12540,2205c12566,2190,12576,2185,12590,2170em12840,1577c12837,1609,12832,1642,12830,1674c12826,1741,12815,1806,12804,1873c12793,1942,12778,2010,12763,2079c12755,2115,12746,2150,12743,2187c12743,2191,12743,2194,12743,2198c12745,2180,12744,2178,12737,2161c12727,2135,12707,2113,12687,2095c12671,2080,12649,2066,12626,2065c12606,2064,12587,2077,12580,2096c12565,2134,12592,2169,12620,2191c12643,2208,12673,2222,12701,2227c12735,2234,12762,2235,12796,2224c12819,2215,12827,2211,12841,2202em13041,2131c13062,2141,13074,2145,13097,2137c13122,2128,13143,2113,13165,2099c13187,2085,13213,2070,13229,2048c13234,2039,13235,2036,13232,2030c13207,2026,13187,2024,13160,2030c13120,2039,13080,2052,13045,2074c13020,2090,12996,2113,12990,2143c12985,2171,12995,2201,13008,2225c13026,2257,13053,2284,13084,2303c13123,2327,13170,2331,13214,2333c13259,2335,13303,2331,13347,2328c13369,2327,13390,2326,13412,2325c13402,2320,13386,2313,13373,2308c13370,2307,13366,2306,13363,2305em4561,1542c4557,1552,4520,1579,4554,1592c4577,1600,4574,1594,4595,1585c4616,1576,4634,1557,4654,1546c4667,1539,4687,1524,4703,1524c4749,1523,4750,1553,4754,1590c4756,1609,4744,1658,4770,1666c4791,1672,4819,1644,4834,1633c4886,1593,4926,1538,4978,1498c4986,1492,4988,1490,4994,1488c4995,1497,4999,1511,4999,1524c4999,1548,4986,1615,5018,1628c5055,1643,5126,1593,5157,1578c5180,1567,5226,1530,5254,1543c5266,1548,5272,1582,5277,1593c5292,1628,5292,1655,5336,1656c5406,1657,5495,1592,5555,1562c5578,1550,5654,1498,5682,1520c5715,1546,5673,1604,5697,1629c5722,1654,5761,1643,5793,1638c5887,1622,6018,1540,6112,1553c6142,1557,6135,1564,6144,1589c6156,1623,6142,1629,6189,1628c6296,1626,6444,1528,6550,1585c6568,1595,6571,1623,6582,1639c6592,1654,6600,1668,6609,1684em3754,901c3764,910,3771,917,3785,923c3801,930,3819,931,3835,937c3862,947,3888,959,3914,971c3971,996,4028,1022,4086,1043c4139,1062,4194,1079,4248,1097c4294,1112,4340,1125,4387,1138c4425,1148,4463,1155,4501,1163c4522,1167,4565,1168,4576,1188c4574,1189,4572,1190,4570,1191em4606,1090c4611,1111,4614,1122,4632,1136c4647,1148,4667,1153,4684,1162c4705,1173,4727,1183,4745,1199c4759,1211,4771,1227,4752,1242c4725,1263,4683,1275,4651,1285c4607,1299,4561,1306,4515,1310c4485,1313,4463,1309,4434,1302em3885,432c3879,442,3874,452,3868,465c3859,484,3855,504,3847,523c3833,557,3821,591,3805,625c3785,668,3766,712,3744,754c3727,787,3710,821,3691,853c3681,869,3646,910,3662,901c3665,898,3669,894,3672,891em4145,411c4139,430,4136,450,4130,470c4119,506,4109,543,4098,579c4082,629,4067,681,4046,729c4029,770,4007,811,3979,846c3963,866,3941,892,3919,905c3915,906,3912,908,3908,909c3901,895,3896,899,3902,875c3909,847,3929,819,3948,797c3977,763,4020,736,4061,719c4084,710,4114,704,4138,712c4158,719,4173,739,4181,758c4188,776,4189,803,4180,821c4169,844,4146,859,4123,868c4081,885,4032,895,3986,895c3970,895,3916,902,3905,882c3897,867,3902,862,3908,846em4425,460c4432,491,4438,524,4437,556c4435,613,4422,674,4405,728c4388,783,4363,837,4340,890c4324,926,4302,962,4303,1002c4337,988,4357,962,4382,933c4391,922,4400,912,4409,901em4899,462c4887,476,4886,475,4871,485c4836,507,4799,528,4765,551c4668,616,4574,705,4518,808c4492,856,4475,908,4495,961c4512,1004,4552,1042,4596,1056c4630,1066,4660,1062,4692,1047c4730,1029,4756,998,4754,954c4752,911,4713,861,4675,843c4663,837,4661,835,4652,835c4658,851,4658,857,4677,873c4698,890,4722,906,4748,914c4768,920,4799,922,4818,911c4838,899,4863,864,4876,844c4880,836,4885,829,4889,821em4935,771c4929,801,4926,830,4926,861c4926,892,4926,925,4929,955c4931,970,4932,977,4932,990c4921,974,4922,969,4926,947c4931,918,4941,895,4955,870c4968,847,4987,829,5013,821c5042,812,5070,817,5099,822c5118,826,5138,830,5157,834c5172,837,5211,850,5202,838c5198,837,5195,837,5191,836c5159,848,5134,864,5108,888c5086,909,5064,934,5056,964c5050,987,5059,997,5080,999c5106,1002,5130,998,5154,988c5183,977,5210,956,5230,933c5238,925,5243,915,5250,906c5237,937,5223,967,5220,1002c5218,1023,5226,1051,5244,1065c5268,1084,5304,1060,5325,1050em5685,591c5678,632,5672,674,5662,714c5650,764,5642,816,5629,866c5619,902,5608,939,5597,974c5593,985,5589,997,5585,1008c5578,988,5573,971,5561,953c5541,923,5477,859,5434,882c5414,893,5412,903,5421,923c5449,987,5546,1034,5607,1058c5636,1070,5666,1074,5694,1063c5715,1055,5726,1042,5742,1027em5820,1059c5827,1079,5828,1087,5850,1097c5870,1106,5894,1092,5911,1083c5931,1072,5957,1053,5965,1031c5973,1011,5952,1002,5936,998c5904,990,5865,991,5833,996c5806,1000,5771,1007,5748,1024c5733,1035,5728,1051,5738,1067c5755,1096,5798,1105,5829,1108c5859,1108,5869,1108,5889,1106em6084,1214c6100,1211,6106,1217,6122,1198c6142,1173,6152,1138,6162,1108c6172,1078,6179,1046,6191,1017c6201,994,6212,979,6228,961c6238,978,6243,977,6242,1004c6241,1031,6235,1057,6234,1084c6234,1086,6235,1089,6235,1091c6250,1074,6265,1056,6279,1037c6310,995,6343,953,6372,909c6406,858,6438,805,6473,755c6493,727,6517,679,6546,660c6549,661,6551,661,6554,662c6551,686,6545,708,6539,731c6525,782,6507,832,6489,882c6469,941,6442,998,6422,1056c6410,1092,6400,1133,6381,1166c6379,1168,6377,1170,6375,1172em6678,913c6689,933,6689,940,6665,952c6644,962,6623,971,6601,979c6587,984,6566,988,6555,999c6541,1013,6549,1027,6560,1039c6578,1058,6599,1067,6621,1081c6641,1094,6665,1106,6680,1125c6692,1140,6685,1153,6671,1164c6649,1182,6616,1190,6589,1197c6566,1203,6530,1213,6508,1200c6489,1189,6498,1165,6502,1150em6894,1087c6905,1110,6907,1110,6893,1127c6886,1135,6886,1136,6875,1143c6889,1141,6903,1139,6917,1135c6933,1130,6950,1126,6966,1119c6974,1114,6977,1112,6983,1111c6987,1125,6988,1137,6990,1152c6993,1182,6997,1212,6997,1242c6996,1292,6991,1342,6973,1389c6952,1443,6913,1463,6856,1454c6798,1445,6719,1411,6693,1354c6683,1332,6693,1309,6716,1302c6762,1287,6826,1311,6868,1329c6913,1348,6953,1375,6992,1404e" stroked="t" o:allowincell="f" style="position:absolute;margin-left:13.8pt;margin-top:6.35pt;width:316.1pt;height:107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4240</wp:posOffset>
                </wp:positionH>
                <wp:positionV relativeFrom="paragraph">
                  <wp:posOffset>129540</wp:posOffset>
                </wp:positionV>
                <wp:extent cx="662940" cy="274955"/>
                <wp:effectExtent l="8890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2" h="764">
                              <a:moveTo>
                                <a:pt x="10437" y="605"/>
                              </a:moveTo>
                              <a:cubicBezTo>
                                <a:pt x="10451" y="597"/>
                                <a:pt x="10465" y="591"/>
                                <a:pt x="10477" y="580"/>
                              </a:cubicBezTo>
                              <a:cubicBezTo>
                                <a:pt x="10490" y="568"/>
                                <a:pt x="10501" y="550"/>
                                <a:pt x="10497" y="532"/>
                              </a:cubicBezTo>
                              <a:cubicBezTo>
                                <a:pt x="10493" y="513"/>
                                <a:pt x="10481" y="503"/>
                                <a:pt x="10464" y="496"/>
                              </a:cubicBezTo>
                              <a:cubicBezTo>
                                <a:pt x="10434" y="484"/>
                                <a:pt x="10400" y="487"/>
                                <a:pt x="10369" y="491"/>
                              </a:cubicBezTo>
                              <a:cubicBezTo>
                                <a:pt x="10333" y="496"/>
                                <a:pt x="10299" y="508"/>
                                <a:pt x="10267" y="525"/>
                              </a:cubicBezTo>
                              <a:cubicBezTo>
                                <a:pt x="10227" y="546"/>
                                <a:pt x="10191" y="581"/>
                                <a:pt x="10168" y="619"/>
                              </a:cubicBezTo>
                              <a:cubicBezTo>
                                <a:pt x="10150" y="649"/>
                                <a:pt x="10144" y="686"/>
                                <a:pt x="10155" y="719"/>
                              </a:cubicBezTo>
                              <a:cubicBezTo>
                                <a:pt x="10167" y="754"/>
                                <a:pt x="10190" y="783"/>
                                <a:pt x="10210" y="813"/>
                              </a:cubicBezTo>
                              <a:cubicBezTo>
                                <a:pt x="10236" y="853"/>
                                <a:pt x="10257" y="894"/>
                                <a:pt x="10276" y="938"/>
                              </a:cubicBezTo>
                              <a:cubicBezTo>
                                <a:pt x="10291" y="972"/>
                                <a:pt x="10304" y="1008"/>
                                <a:pt x="10312" y="1045"/>
                              </a:cubicBezTo>
                              <a:cubicBezTo>
                                <a:pt x="10314" y="1055"/>
                                <a:pt x="10312" y="1049"/>
                                <a:pt x="10314" y="1059"/>
                              </a:cubicBezTo>
                            </a:path>
                            <a:path w="1842" h="764">
                              <a:moveTo>
                                <a:pt x="10002" y="777"/>
                              </a:moveTo>
                              <a:cubicBezTo>
                                <a:pt x="10036" y="792"/>
                                <a:pt x="10067" y="799"/>
                                <a:pt x="10104" y="804"/>
                              </a:cubicBezTo>
                              <a:cubicBezTo>
                                <a:pt x="10158" y="812"/>
                                <a:pt x="10213" y="820"/>
                                <a:pt x="10268" y="818"/>
                              </a:cubicBezTo>
                              <a:cubicBezTo>
                                <a:pt x="10296" y="817"/>
                                <a:pt x="10329" y="816"/>
                                <a:pt x="10356" y="809"/>
                              </a:cubicBezTo>
                              <a:cubicBezTo>
                                <a:pt x="10378" y="803"/>
                                <a:pt x="10400" y="797"/>
                                <a:pt x="10419" y="786"/>
                              </a:cubicBezTo>
                              <a:cubicBezTo>
                                <a:pt x="10423" y="784"/>
                                <a:pt x="10426" y="781"/>
                                <a:pt x="10430" y="779"/>
                              </a:cubicBezTo>
                            </a:path>
                            <a:path w="1842" h="764">
                              <a:moveTo>
                                <a:pt x="10452" y="946"/>
                              </a:moveTo>
                              <a:cubicBezTo>
                                <a:pt x="10452" y="962"/>
                                <a:pt x="10450" y="976"/>
                                <a:pt x="10449" y="991"/>
                              </a:cubicBezTo>
                              <a:cubicBezTo>
                                <a:pt x="10449" y="1001"/>
                                <a:pt x="10449" y="1005"/>
                                <a:pt x="10447" y="1012"/>
                              </a:cubicBezTo>
                              <a:cubicBezTo>
                                <a:pt x="10451" y="994"/>
                                <a:pt x="10458" y="979"/>
                                <a:pt x="10465" y="962"/>
                              </a:cubicBezTo>
                              <a:cubicBezTo>
                                <a:pt x="10475" y="936"/>
                                <a:pt x="10489" y="915"/>
                                <a:pt x="10504" y="892"/>
                              </a:cubicBezTo>
                              <a:cubicBezTo>
                                <a:pt x="10516" y="875"/>
                                <a:pt x="10530" y="861"/>
                                <a:pt x="10547" y="849"/>
                              </a:cubicBezTo>
                              <a:cubicBezTo>
                                <a:pt x="10556" y="842"/>
                                <a:pt x="10571" y="830"/>
                                <a:pt x="10582" y="826"/>
                              </a:cubicBezTo>
                              <a:cubicBezTo>
                                <a:pt x="10595" y="821"/>
                                <a:pt x="10603" y="817"/>
                                <a:pt x="10616" y="810"/>
                              </a:cubicBezTo>
                              <a:cubicBezTo>
                                <a:pt x="10619" y="809"/>
                                <a:pt x="10622" y="807"/>
                                <a:pt x="10625" y="806"/>
                              </a:cubicBezTo>
                            </a:path>
                            <a:path w="1842" h="764">
                              <a:moveTo>
                                <a:pt x="10741" y="929"/>
                              </a:moveTo>
                              <a:cubicBezTo>
                                <a:pt x="10747" y="946"/>
                                <a:pt x="10752" y="960"/>
                                <a:pt x="10752" y="977"/>
                              </a:cubicBezTo>
                              <a:cubicBezTo>
                                <a:pt x="10752" y="984"/>
                                <a:pt x="10752" y="986"/>
                                <a:pt x="10752" y="991"/>
                              </a:cubicBezTo>
                              <a:cubicBezTo>
                                <a:pt x="10743" y="969"/>
                                <a:pt x="10749" y="952"/>
                                <a:pt x="10755" y="928"/>
                              </a:cubicBezTo>
                              <a:cubicBezTo>
                                <a:pt x="10764" y="894"/>
                                <a:pt x="10780" y="856"/>
                                <a:pt x="10806" y="832"/>
                              </a:cubicBezTo>
                              <a:cubicBezTo>
                                <a:pt x="10820" y="819"/>
                                <a:pt x="10840" y="806"/>
                                <a:pt x="10860" y="808"/>
                              </a:cubicBezTo>
                              <a:cubicBezTo>
                                <a:pt x="10875" y="809"/>
                                <a:pt x="10888" y="825"/>
                                <a:pt x="10894" y="838"/>
                              </a:cubicBezTo>
                              <a:cubicBezTo>
                                <a:pt x="10906" y="865"/>
                                <a:pt x="10892" y="902"/>
                                <a:pt x="10902" y="923"/>
                              </a:cubicBezTo>
                              <a:cubicBezTo>
                                <a:pt x="10917" y="909"/>
                                <a:pt x="10932" y="894"/>
                                <a:pt x="10946" y="879"/>
                              </a:cubicBezTo>
                              <a:cubicBezTo>
                                <a:pt x="10964" y="860"/>
                                <a:pt x="10981" y="841"/>
                                <a:pt x="11001" y="824"/>
                              </a:cubicBezTo>
                              <a:cubicBezTo>
                                <a:pt x="11012" y="815"/>
                                <a:pt x="11017" y="813"/>
                                <a:pt x="11029" y="808"/>
                              </a:cubicBezTo>
                              <a:cubicBezTo>
                                <a:pt x="11037" y="828"/>
                                <a:pt x="11035" y="843"/>
                                <a:pt x="11033" y="865"/>
                              </a:cubicBezTo>
                              <a:cubicBezTo>
                                <a:pt x="11028" y="912"/>
                                <a:pt x="11016" y="965"/>
                                <a:pt x="11023" y="1012"/>
                              </a:cubicBezTo>
                              <a:cubicBezTo>
                                <a:pt x="11025" y="1029"/>
                                <a:pt x="11030" y="1064"/>
                                <a:pt x="11046" y="1075"/>
                              </a:cubicBezTo>
                              <a:cubicBezTo>
                                <a:pt x="11049" y="1076"/>
                                <a:pt x="11052" y="1077"/>
                                <a:pt x="11055" y="1078"/>
                              </a:cubicBezTo>
                            </a:path>
                            <a:path w="1842" h="764">
                              <a:moveTo>
                                <a:pt x="9987" y="910"/>
                              </a:moveTo>
                              <a:cubicBezTo>
                                <a:pt x="10002" y="916"/>
                                <a:pt x="10006" y="917"/>
                                <a:pt x="10015" y="922"/>
                              </a:cubicBezTo>
                              <a:cubicBezTo>
                                <a:pt x="9998" y="927"/>
                                <a:pt x="9982" y="929"/>
                                <a:pt x="9963" y="930"/>
                              </a:cubicBezTo>
                              <a:cubicBezTo>
                                <a:pt x="9911" y="933"/>
                                <a:pt x="9861" y="942"/>
                                <a:pt x="9810" y="950"/>
                              </a:cubicBezTo>
                              <a:cubicBezTo>
                                <a:pt x="9737" y="962"/>
                                <a:pt x="9667" y="980"/>
                                <a:pt x="9595" y="998"/>
                              </a:cubicBezTo>
                              <a:cubicBezTo>
                                <a:pt x="9527" y="1015"/>
                                <a:pt x="9460" y="1033"/>
                                <a:pt x="9392" y="1049"/>
                              </a:cubicBezTo>
                              <a:cubicBezTo>
                                <a:pt x="9353" y="1058"/>
                                <a:pt x="9313" y="1067"/>
                                <a:pt x="9273" y="1072"/>
                              </a:cubicBezTo>
                              <a:cubicBezTo>
                                <a:pt x="9269" y="1072"/>
                                <a:pt x="9266" y="1073"/>
                                <a:pt x="9262" y="1073"/>
                              </a:cubicBezTo>
                              <a:cubicBezTo>
                                <a:pt x="9274" y="1051"/>
                                <a:pt x="9294" y="1042"/>
                                <a:pt x="9315" y="1024"/>
                              </a:cubicBezTo>
                              <a:cubicBezTo>
                                <a:pt x="9322" y="1018"/>
                                <a:pt x="9328" y="1013"/>
                                <a:pt x="9335" y="1007"/>
                              </a:cubicBezTo>
                            </a:path>
                            <a:path w="1842" h="764">
                              <a:moveTo>
                                <a:pt x="9637" y="800"/>
                              </a:moveTo>
                              <a:cubicBezTo>
                                <a:pt x="9619" y="810"/>
                                <a:pt x="9603" y="820"/>
                                <a:pt x="9586" y="831"/>
                              </a:cubicBezTo>
                              <a:cubicBezTo>
                                <a:pt x="9557" y="850"/>
                                <a:pt x="9529" y="871"/>
                                <a:pt x="9501" y="890"/>
                              </a:cubicBezTo>
                              <a:cubicBezTo>
                                <a:pt x="9459" y="919"/>
                                <a:pt x="9415" y="944"/>
                                <a:pt x="9373" y="972"/>
                              </a:cubicBezTo>
                              <a:cubicBezTo>
                                <a:pt x="9332" y="999"/>
                                <a:pt x="9287" y="1026"/>
                                <a:pt x="9250" y="1058"/>
                              </a:cubicBezTo>
                              <a:cubicBezTo>
                                <a:pt x="9230" y="1075"/>
                                <a:pt x="9212" y="1093"/>
                                <a:pt x="9218" y="1119"/>
                              </a:cubicBezTo>
                              <a:cubicBezTo>
                                <a:pt x="9224" y="1145"/>
                                <a:pt x="9278" y="1164"/>
                                <a:pt x="9298" y="1173"/>
                              </a:cubicBezTo>
                              <a:cubicBezTo>
                                <a:pt x="9352" y="1199"/>
                                <a:pt x="9408" y="1216"/>
                                <a:pt x="9466" y="1232"/>
                              </a:cubicBezTo>
                              <a:cubicBezTo>
                                <a:pt x="9517" y="1246"/>
                                <a:pt x="9560" y="1253"/>
                                <a:pt x="9612" y="124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14,487" coordsize="1842,764" path="m10437,605c10451,597,10465,591,10477,580c10490,568,10501,550,10497,532c10493,513,10481,503,10464,496c10434,484,10400,487,10369,491c10333,496,10299,508,10267,525c10227,546,10191,581,10168,619c10150,649,10144,686,10155,719c10167,754,10190,783,10210,813c10236,853,10257,894,10276,938c10291,972,10304,1008,10312,1045c10314,1055,10312,1049,10314,1059em10002,777c10036,792,10067,799,10104,804c10158,812,10213,820,10268,818c10296,817,10329,816,10356,809c10378,803,10400,797,10419,786c10423,784,10426,781,10430,779em10452,946c10452,962,10450,976,10449,991c10449,1001,10449,1005,10447,1012c10451,994,10458,979,10465,962c10475,936,10489,915,10504,892c10516,875,10530,861,10547,849c10556,842,10571,830,10582,826c10595,821,10603,817,10616,810c10619,809,10622,807,10625,806em10741,929c10747,946,10752,960,10752,977c10752,984,10752,986,10752,991c10743,969,10749,952,10755,928c10764,894,10780,856,10806,832c10820,819,10840,806,10860,808c10875,809,10888,825,10894,838c10906,865,10892,902,10902,923c10917,909,10932,894,10946,879c10964,860,10981,841,11001,824c11012,815,11017,813,11029,808c11037,828,11035,843,11033,865c11028,912,11016,965,11023,1012c11025,1029,11030,1064,11046,1075c11049,1076,11052,1077,11055,1078em9987,910c10002,916,10006,917,10015,922c9998,927,9982,929,9963,930c9911,933,9861,942,9810,950c9737,962,9667,980,9595,998c9527,1015,9460,1033,9392,1049c9353,1058,9313,1067,9273,1072c9269,1072,9266,1073,9262,1073c9274,1051,9294,1042,9315,1024c9322,1018,9328,1013,9335,1007em9637,800c9619,810,9603,820,9586,831c9557,850,9529,871,9501,890c9459,919,9415,944,9373,972c9332,999,9287,1026,9250,1058c9230,1075,9212,1093,9218,1119c9224,1145,9278,1164,9298,1173c9352,1199,9408,1216,9466,1232c9517,1246,9560,1253,9612,1244e" stroked="t" o:allowincell="f" style="position:absolute;margin-left:171.2pt;margin-top:10.2pt;width:52.15pt;height:21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235</wp:posOffset>
                </wp:positionH>
                <wp:positionV relativeFrom="paragraph">
                  <wp:posOffset>142240</wp:posOffset>
                </wp:positionV>
                <wp:extent cx="2670810" cy="563880"/>
                <wp:effectExtent l="9525" t="9525" r="1016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84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9" h="1567">
                              <a:moveTo>
                                <a:pt x="4537" y="2553"/>
                              </a:moveTo>
                              <a:cubicBezTo>
                                <a:pt x="4543" y="2569"/>
                                <a:pt x="4551" y="2586"/>
                                <a:pt x="4567" y="2595"/>
                              </a:cubicBezTo>
                              <a:cubicBezTo>
                                <a:pt x="4591" y="2608"/>
                                <a:pt x="4620" y="2615"/>
                                <a:pt x="4647" y="2617"/>
                              </a:cubicBezTo>
                              <a:cubicBezTo>
                                <a:pt x="4691" y="2620"/>
                                <a:pt x="4733" y="2616"/>
                                <a:pt x="4776" y="2608"/>
                              </a:cubicBezTo>
                              <a:cubicBezTo>
                                <a:pt x="4820" y="2600"/>
                                <a:pt x="4858" y="2586"/>
                                <a:pt x="4900" y="2570"/>
                              </a:cubicBezTo>
                            </a:path>
                            <a:path w="7419" h="1567">
                              <a:moveTo>
                                <a:pt x="5263" y="2484"/>
                              </a:moveTo>
                              <a:cubicBezTo>
                                <a:pt x="5292" y="2495"/>
                                <a:pt x="5321" y="2499"/>
                                <a:pt x="5352" y="2504"/>
                              </a:cubicBezTo>
                              <a:cubicBezTo>
                                <a:pt x="5381" y="2508"/>
                                <a:pt x="5392" y="2510"/>
                                <a:pt x="5412" y="2512"/>
                              </a:cubicBezTo>
                            </a:path>
                            <a:path w="7419" h="1567">
                              <a:moveTo>
                                <a:pt x="6863" y="2472"/>
                              </a:moveTo>
                              <a:cubicBezTo>
                                <a:pt x="6894" y="2485"/>
                                <a:pt x="6934" y="2511"/>
                                <a:pt x="6968" y="2514"/>
                              </a:cubicBezTo>
                              <a:cubicBezTo>
                                <a:pt x="6980" y="2515"/>
                                <a:pt x="6987" y="2513"/>
                                <a:pt x="6998" y="2510"/>
                              </a:cubicBezTo>
                              <a:cubicBezTo>
                                <a:pt x="7013" y="2505"/>
                                <a:pt x="7028" y="2496"/>
                                <a:pt x="7042" y="2510"/>
                              </a:cubicBezTo>
                              <a:cubicBezTo>
                                <a:pt x="7052" y="2520"/>
                                <a:pt x="7055" y="2535"/>
                                <a:pt x="7056" y="2548"/>
                              </a:cubicBezTo>
                              <a:cubicBezTo>
                                <a:pt x="7057" y="2569"/>
                                <a:pt x="7055" y="2591"/>
                                <a:pt x="7056" y="2612"/>
                              </a:cubicBezTo>
                              <a:cubicBezTo>
                                <a:pt x="7057" y="2629"/>
                                <a:pt x="7058" y="2648"/>
                                <a:pt x="7070" y="2662"/>
                              </a:cubicBezTo>
                              <a:cubicBezTo>
                                <a:pt x="7079" y="2673"/>
                                <a:pt x="7093" y="2674"/>
                                <a:pt x="7104" y="2682"/>
                              </a:cubicBezTo>
                              <a:cubicBezTo>
                                <a:pt x="7115" y="2690"/>
                                <a:pt x="7125" y="2704"/>
                                <a:pt x="7129" y="2718"/>
                              </a:cubicBezTo>
                              <a:cubicBezTo>
                                <a:pt x="7134" y="2734"/>
                                <a:pt x="7134" y="2749"/>
                                <a:pt x="7136" y="2766"/>
                              </a:cubicBezTo>
                              <a:cubicBezTo>
                                <a:pt x="7138" y="2791"/>
                                <a:pt x="7137" y="2816"/>
                                <a:pt x="7137" y="2841"/>
                              </a:cubicBezTo>
                              <a:cubicBezTo>
                                <a:pt x="7137" y="2866"/>
                                <a:pt x="7138" y="2888"/>
                                <a:pt x="7142" y="2912"/>
                              </a:cubicBezTo>
                            </a:path>
                            <a:path w="7419" h="1567">
                              <a:moveTo>
                                <a:pt x="7048" y="3074"/>
                              </a:moveTo>
                              <a:cubicBezTo>
                                <a:pt x="7036" y="3086"/>
                                <a:pt x="7032" y="3084"/>
                                <a:pt x="7017" y="3086"/>
                              </a:cubicBezTo>
                            </a:path>
                            <a:path w="7419" h="1567">
                              <a:moveTo>
                                <a:pt x="6752" y="3071"/>
                              </a:moveTo>
                              <a:cubicBezTo>
                                <a:pt x="6706" y="3078"/>
                                <a:pt x="6660" y="3088"/>
                                <a:pt x="6614" y="3092"/>
                              </a:cubicBezTo>
                              <a:cubicBezTo>
                                <a:pt x="6580" y="3095"/>
                                <a:pt x="6544" y="3094"/>
                                <a:pt x="6510" y="3091"/>
                              </a:cubicBezTo>
                              <a:cubicBezTo>
                                <a:pt x="6500" y="3090"/>
                                <a:pt x="6489" y="3088"/>
                                <a:pt x="6479" y="3087"/>
                              </a:cubicBezTo>
                            </a:path>
                            <a:path w="7419" h="1567">
                              <a:moveTo>
                                <a:pt x="6303" y="3091"/>
                              </a:moveTo>
                              <a:cubicBezTo>
                                <a:pt x="6248" y="3112"/>
                                <a:pt x="6196" y="3142"/>
                                <a:pt x="6138" y="3156"/>
                              </a:cubicBezTo>
                              <a:cubicBezTo>
                                <a:pt x="6064" y="3174"/>
                                <a:pt x="5989" y="3176"/>
                                <a:pt x="5913" y="3172"/>
                              </a:cubicBezTo>
                              <a:cubicBezTo>
                                <a:pt x="5868" y="3170"/>
                                <a:pt x="5827" y="3160"/>
                                <a:pt x="5783" y="3149"/>
                              </a:cubicBezTo>
                              <a:cubicBezTo>
                                <a:pt x="5722" y="3134"/>
                                <a:pt x="5683" y="3131"/>
                                <a:pt x="5622" y="3145"/>
                              </a:cubicBezTo>
                              <a:cubicBezTo>
                                <a:pt x="5564" y="3158"/>
                                <a:pt x="5507" y="3180"/>
                                <a:pt x="5448" y="3190"/>
                              </a:cubicBezTo>
                              <a:cubicBezTo>
                                <a:pt x="5398" y="3199"/>
                                <a:pt x="5344" y="3209"/>
                                <a:pt x="5293" y="3210"/>
                              </a:cubicBezTo>
                              <a:cubicBezTo>
                                <a:pt x="5171" y="3213"/>
                                <a:pt x="5059" y="3160"/>
                                <a:pt x="4950" y="3111"/>
                              </a:cubicBezTo>
                              <a:cubicBezTo>
                                <a:pt x="4883" y="3081"/>
                                <a:pt x="4813" y="3071"/>
                                <a:pt x="4740" y="3072"/>
                              </a:cubicBezTo>
                              <a:cubicBezTo>
                                <a:pt x="4709" y="3073"/>
                                <a:pt x="4678" y="3079"/>
                                <a:pt x="4648" y="3075"/>
                              </a:cubicBezTo>
                              <a:cubicBezTo>
                                <a:pt x="4627" y="3072"/>
                                <a:pt x="4601" y="3065"/>
                                <a:pt x="4581" y="3057"/>
                              </a:cubicBezTo>
                              <a:cubicBezTo>
                                <a:pt x="4539" y="3041"/>
                                <a:pt x="4521" y="3022"/>
                                <a:pt x="4517" y="2978"/>
                              </a:cubicBezTo>
                              <a:cubicBezTo>
                                <a:pt x="4516" y="2959"/>
                                <a:pt x="4531" y="2927"/>
                                <a:pt x="4536" y="2909"/>
                              </a:cubicBezTo>
                              <a:cubicBezTo>
                                <a:pt x="4541" y="2891"/>
                                <a:pt x="4549" y="2873"/>
                                <a:pt x="4555" y="2855"/>
                              </a:cubicBezTo>
                              <a:cubicBezTo>
                                <a:pt x="4562" y="2835"/>
                                <a:pt x="4570" y="2819"/>
                                <a:pt x="4579" y="2800"/>
                              </a:cubicBezTo>
                              <a:cubicBezTo>
                                <a:pt x="4590" y="2775"/>
                                <a:pt x="4601" y="2747"/>
                                <a:pt x="4615" y="2723"/>
                              </a:cubicBezTo>
                              <a:cubicBezTo>
                                <a:pt x="4620" y="2717"/>
                                <a:pt x="4624" y="2710"/>
                                <a:pt x="4629" y="2704"/>
                              </a:cubicBezTo>
                            </a:path>
                            <a:path w="7419" h="1567">
                              <a:moveTo>
                                <a:pt x="5895" y="2528"/>
                              </a:moveTo>
                              <a:cubicBezTo>
                                <a:pt x="5913" y="2515"/>
                                <a:pt x="5928" y="2502"/>
                                <a:pt x="5952" y="2500"/>
                              </a:cubicBezTo>
                              <a:cubicBezTo>
                                <a:pt x="6053" y="2490"/>
                                <a:pt x="6162" y="2514"/>
                                <a:pt x="6264" y="2514"/>
                              </a:cubicBezTo>
                              <a:cubicBezTo>
                                <a:pt x="6340" y="2514"/>
                                <a:pt x="6420" y="2515"/>
                                <a:pt x="6495" y="2502"/>
                              </a:cubicBezTo>
                              <a:cubicBezTo>
                                <a:pt x="6517" y="2498"/>
                                <a:pt x="6558" y="2493"/>
                                <a:pt x="6572" y="2477"/>
                              </a:cubicBezTo>
                              <a:cubicBezTo>
                                <a:pt x="6571" y="2474"/>
                                <a:pt x="6571" y="2472"/>
                                <a:pt x="6570" y="2469"/>
                              </a:cubicBezTo>
                            </a:path>
                            <a:path w="7419" h="1567">
                              <a:moveTo>
                                <a:pt x="7643" y="3527"/>
                              </a:moveTo>
                              <a:cubicBezTo>
                                <a:pt x="7643" y="3512"/>
                                <a:pt x="7641" y="3497"/>
                                <a:pt x="7640" y="3482"/>
                              </a:cubicBezTo>
                              <a:cubicBezTo>
                                <a:pt x="7643" y="3504"/>
                                <a:pt x="7646" y="3511"/>
                                <a:pt x="7646" y="3533"/>
                              </a:cubicBezTo>
                              <a:cubicBezTo>
                                <a:pt x="7648" y="3654"/>
                                <a:pt x="7639" y="3779"/>
                                <a:pt x="7593" y="3891"/>
                              </a:cubicBezTo>
                              <a:cubicBezTo>
                                <a:pt x="7587" y="3905"/>
                                <a:pt x="7580" y="3918"/>
                                <a:pt x="7574" y="3931"/>
                              </a:cubicBezTo>
                              <a:cubicBezTo>
                                <a:pt x="7606" y="3909"/>
                                <a:pt x="7638" y="3886"/>
                                <a:pt x="7671" y="3866"/>
                              </a:cubicBezTo>
                              <a:cubicBezTo>
                                <a:pt x="7754" y="3818"/>
                                <a:pt x="7838" y="3783"/>
                                <a:pt x="7934" y="3772"/>
                              </a:cubicBezTo>
                              <a:cubicBezTo>
                                <a:pt x="8109" y="3752"/>
                                <a:pt x="8283" y="3812"/>
                                <a:pt x="8455" y="3831"/>
                              </a:cubicBezTo>
                              <a:cubicBezTo>
                                <a:pt x="8546" y="3841"/>
                                <a:pt x="8638" y="3841"/>
                                <a:pt x="8729" y="3829"/>
                              </a:cubicBezTo>
                              <a:cubicBezTo>
                                <a:pt x="8798" y="3820"/>
                                <a:pt x="8842" y="3809"/>
                                <a:pt x="8888" y="3754"/>
                              </a:cubicBezTo>
                              <a:cubicBezTo>
                                <a:pt x="8959" y="3670"/>
                                <a:pt x="8948" y="3483"/>
                                <a:pt x="8896" y="3391"/>
                              </a:cubicBezTo>
                              <a:cubicBezTo>
                                <a:pt x="8888" y="3377"/>
                                <a:pt x="8887" y="3363"/>
                                <a:pt x="8871" y="3355"/>
                              </a:cubicBezTo>
                              <a:cubicBezTo>
                                <a:pt x="8840" y="3339"/>
                                <a:pt x="8793" y="3346"/>
                                <a:pt x="8760" y="3346"/>
                              </a:cubicBezTo>
                              <a:cubicBezTo>
                                <a:pt x="8645" y="3345"/>
                                <a:pt x="8531" y="3345"/>
                                <a:pt x="8416" y="3343"/>
                              </a:cubicBezTo>
                              <a:cubicBezTo>
                                <a:pt x="8123" y="3338"/>
                                <a:pt x="7838" y="3342"/>
                                <a:pt x="7546" y="3368"/>
                              </a:cubicBezTo>
                              <a:cubicBezTo>
                                <a:pt x="7524" y="3370"/>
                                <a:pt x="7536" y="3369"/>
                                <a:pt x="7516" y="3361"/>
                              </a:cubicBezTo>
                            </a:path>
                            <a:path w="7419" h="1567">
                              <a:moveTo>
                                <a:pt x="10335" y="3462"/>
                              </a:moveTo>
                              <a:cubicBezTo>
                                <a:pt x="10324" y="3458"/>
                                <a:pt x="10312" y="3450"/>
                                <a:pt x="10288" y="3449"/>
                              </a:cubicBezTo>
                              <a:cubicBezTo>
                                <a:pt x="10233" y="3447"/>
                                <a:pt x="10176" y="3461"/>
                                <a:pt x="10122" y="3471"/>
                              </a:cubicBezTo>
                              <a:cubicBezTo>
                                <a:pt x="10026" y="3489"/>
                                <a:pt x="9931" y="3509"/>
                                <a:pt x="9836" y="3528"/>
                              </a:cubicBezTo>
                              <a:cubicBezTo>
                                <a:pt x="9714" y="3553"/>
                                <a:pt x="9591" y="3578"/>
                                <a:pt x="9467" y="3597"/>
                              </a:cubicBezTo>
                              <a:cubicBezTo>
                                <a:pt x="9403" y="3607"/>
                                <a:pt x="9337" y="3612"/>
                                <a:pt x="9273" y="3621"/>
                              </a:cubicBezTo>
                              <a:cubicBezTo>
                                <a:pt x="9245" y="3625"/>
                                <a:pt x="9213" y="3633"/>
                                <a:pt x="9186" y="3619"/>
                              </a:cubicBezTo>
                              <a:cubicBezTo>
                                <a:pt x="9185" y="3616"/>
                                <a:pt x="9185" y="3613"/>
                                <a:pt x="9184" y="3610"/>
                              </a:cubicBezTo>
                            </a:path>
                            <a:path w="7419" h="1567">
                              <a:moveTo>
                                <a:pt x="9370" y="3488"/>
                              </a:moveTo>
                              <a:cubicBezTo>
                                <a:pt x="9349" y="3521"/>
                                <a:pt x="9320" y="3546"/>
                                <a:pt x="9291" y="3572"/>
                              </a:cubicBezTo>
                              <a:cubicBezTo>
                                <a:pt x="9260" y="3601"/>
                                <a:pt x="9225" y="3624"/>
                                <a:pt x="9192" y="3651"/>
                              </a:cubicBezTo>
                              <a:cubicBezTo>
                                <a:pt x="9174" y="3666"/>
                                <a:pt x="9140" y="3681"/>
                                <a:pt x="9133" y="3706"/>
                              </a:cubicBezTo>
                              <a:cubicBezTo>
                                <a:pt x="9125" y="3734"/>
                                <a:pt x="9165" y="3763"/>
                                <a:pt x="9182" y="3776"/>
                              </a:cubicBezTo>
                              <a:cubicBezTo>
                                <a:pt x="9236" y="3817"/>
                                <a:pt x="9299" y="3847"/>
                                <a:pt x="9364" y="3868"/>
                              </a:cubicBezTo>
                              <a:cubicBezTo>
                                <a:pt x="9425" y="3888"/>
                                <a:pt x="9484" y="3895"/>
                                <a:pt x="9547" y="3902"/>
                              </a:cubicBezTo>
                            </a:path>
                            <a:path w="7419" h="1567">
                              <a:moveTo>
                                <a:pt x="10760" y="3656"/>
                              </a:moveTo>
                              <a:cubicBezTo>
                                <a:pt x="10764" y="3655"/>
                                <a:pt x="10769" y="3655"/>
                                <a:pt x="10773" y="3654"/>
                              </a:cubicBezTo>
                              <a:cubicBezTo>
                                <a:pt x="10778" y="3629"/>
                                <a:pt x="10763" y="3625"/>
                                <a:pt x="10736" y="3620"/>
                              </a:cubicBezTo>
                              <a:cubicBezTo>
                                <a:pt x="10696" y="3612"/>
                                <a:pt x="10651" y="3613"/>
                                <a:pt x="10611" y="3619"/>
                              </a:cubicBezTo>
                              <a:cubicBezTo>
                                <a:pt x="10572" y="3625"/>
                                <a:pt x="10527" y="3640"/>
                                <a:pt x="10497" y="3668"/>
                              </a:cubicBezTo>
                              <a:cubicBezTo>
                                <a:pt x="10472" y="3691"/>
                                <a:pt x="10465" y="3729"/>
                                <a:pt x="10479" y="3760"/>
                              </a:cubicBezTo>
                              <a:cubicBezTo>
                                <a:pt x="10502" y="3810"/>
                                <a:pt x="10561" y="3850"/>
                                <a:pt x="10605" y="3878"/>
                              </a:cubicBezTo>
                              <a:cubicBezTo>
                                <a:pt x="10662" y="3914"/>
                                <a:pt x="10720" y="3931"/>
                                <a:pt x="10785" y="3943"/>
                              </a:cubicBezTo>
                            </a:path>
                            <a:path w="7419" h="1567">
                              <a:moveTo>
                                <a:pt x="11120" y="3721"/>
                              </a:moveTo>
                              <a:cubicBezTo>
                                <a:pt x="11111" y="3759"/>
                                <a:pt x="11103" y="3797"/>
                                <a:pt x="11094" y="3835"/>
                              </a:cubicBezTo>
                              <a:cubicBezTo>
                                <a:pt x="11088" y="3860"/>
                                <a:pt x="11084" y="3886"/>
                                <a:pt x="11082" y="3911"/>
                              </a:cubicBezTo>
                              <a:cubicBezTo>
                                <a:pt x="11097" y="3879"/>
                                <a:pt x="11113" y="3847"/>
                                <a:pt x="11130" y="3816"/>
                              </a:cubicBezTo>
                              <a:cubicBezTo>
                                <a:pt x="11152" y="3777"/>
                                <a:pt x="11176" y="3738"/>
                                <a:pt x="11205" y="3704"/>
                              </a:cubicBezTo>
                              <a:cubicBezTo>
                                <a:pt x="11223" y="3683"/>
                                <a:pt x="11233" y="3677"/>
                                <a:pt x="11255" y="3671"/>
                              </a:cubicBezTo>
                              <a:cubicBezTo>
                                <a:pt x="11259" y="3691"/>
                                <a:pt x="11261" y="3705"/>
                                <a:pt x="11258" y="3728"/>
                              </a:cubicBezTo>
                              <a:cubicBezTo>
                                <a:pt x="11255" y="3750"/>
                                <a:pt x="11251" y="3772"/>
                                <a:pt x="11250" y="3794"/>
                              </a:cubicBezTo>
                              <a:cubicBezTo>
                                <a:pt x="11269" y="3783"/>
                                <a:pt x="11289" y="3774"/>
                                <a:pt x="11309" y="3764"/>
                              </a:cubicBezTo>
                              <a:cubicBezTo>
                                <a:pt x="11334" y="3752"/>
                                <a:pt x="11360" y="3740"/>
                                <a:pt x="11387" y="3734"/>
                              </a:cubicBezTo>
                              <a:cubicBezTo>
                                <a:pt x="11410" y="3728"/>
                                <a:pt x="11427" y="3731"/>
                                <a:pt x="11436" y="3755"/>
                              </a:cubicBezTo>
                              <a:cubicBezTo>
                                <a:pt x="11452" y="3798"/>
                                <a:pt x="11440" y="3848"/>
                                <a:pt x="11453" y="3892"/>
                              </a:cubicBezTo>
                              <a:cubicBezTo>
                                <a:pt x="11465" y="3931"/>
                                <a:pt x="11474" y="3940"/>
                                <a:pt x="11509" y="3928"/>
                              </a:cubicBezTo>
                            </a:path>
                            <a:path w="7419" h="1567">
                              <a:moveTo>
                                <a:pt x="11925" y="3309"/>
                              </a:moveTo>
                              <a:cubicBezTo>
                                <a:pt x="11930" y="3333"/>
                                <a:pt x="11934" y="3359"/>
                                <a:pt x="11931" y="3386"/>
                              </a:cubicBezTo>
                              <a:cubicBezTo>
                                <a:pt x="11925" y="3451"/>
                                <a:pt x="11916" y="3517"/>
                                <a:pt x="11906" y="3581"/>
                              </a:cubicBezTo>
                              <a:cubicBezTo>
                                <a:pt x="11895" y="3650"/>
                                <a:pt x="11884" y="3719"/>
                                <a:pt x="11875" y="3788"/>
                              </a:cubicBezTo>
                              <a:cubicBezTo>
                                <a:pt x="11870" y="3825"/>
                                <a:pt x="11868" y="3859"/>
                                <a:pt x="11869" y="3896"/>
                              </a:cubicBezTo>
                              <a:cubicBezTo>
                                <a:pt x="11875" y="3881"/>
                                <a:pt x="11875" y="3888"/>
                                <a:pt x="11870" y="3872"/>
                              </a:cubicBezTo>
                              <a:cubicBezTo>
                                <a:pt x="11858" y="3831"/>
                                <a:pt x="11833" y="3794"/>
                                <a:pt x="11806" y="3762"/>
                              </a:cubicBezTo>
                              <a:cubicBezTo>
                                <a:pt x="11768" y="3718"/>
                                <a:pt x="11711" y="3677"/>
                                <a:pt x="11650" y="3679"/>
                              </a:cubicBezTo>
                              <a:cubicBezTo>
                                <a:pt x="11594" y="3680"/>
                                <a:pt x="11562" y="3730"/>
                                <a:pt x="11556" y="3781"/>
                              </a:cubicBezTo>
                              <a:cubicBezTo>
                                <a:pt x="11550" y="3834"/>
                                <a:pt x="11566" y="3890"/>
                                <a:pt x="11595" y="3935"/>
                              </a:cubicBezTo>
                              <a:cubicBezTo>
                                <a:pt x="11658" y="4031"/>
                                <a:pt x="11766" y="4043"/>
                                <a:pt x="11870" y="4026"/>
                              </a:cubicBezTo>
                              <a:cubicBezTo>
                                <a:pt x="11892" y="4021"/>
                                <a:pt x="11913" y="4017"/>
                                <a:pt x="11935" y="401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17,2469" coordsize="7419,1567" path="m4537,2553c4543,2569,4551,2586,4567,2595c4591,2608,4620,2615,4647,2617c4691,2620,4733,2616,4776,2608c4820,2600,4858,2586,4900,2570em5263,2484c5292,2495,5321,2499,5352,2504c5381,2508,5392,2510,5412,2512em6863,2472c6894,2485,6934,2511,6968,2514c6980,2515,6987,2513,6998,2510c7013,2505,7028,2496,7042,2510c7052,2520,7055,2535,7056,2548c7057,2569,7055,2591,7056,2612c7057,2629,7058,2648,7070,2662c7079,2673,7093,2674,7104,2682c7115,2690,7125,2704,7129,2718c7134,2734,7134,2749,7136,2766c7138,2791,7137,2816,7137,2841c7137,2866,7138,2888,7142,2912em7048,3074c7036,3086,7032,3084,7017,3086em6752,3071c6706,3078,6660,3088,6614,3092c6580,3095,6544,3094,6510,3091c6500,3090,6489,3088,6479,3087em6303,3091c6248,3112,6196,3142,6138,3156c6064,3174,5989,3176,5913,3172c5868,3170,5827,3160,5783,3149c5722,3134,5683,3131,5622,3145c5564,3158,5507,3180,5448,3190c5398,3199,5344,3209,5293,3210c5171,3213,5059,3160,4950,3111c4883,3081,4813,3071,4740,3072c4709,3073,4678,3079,4648,3075c4627,3072,4601,3065,4581,3057c4539,3041,4521,3022,4517,2978c4516,2959,4531,2927,4536,2909c4541,2891,4549,2873,4555,2855c4562,2835,4570,2819,4579,2800c4590,2775,4601,2747,4615,2723c4620,2717,4624,2710,4629,2704em5895,2528c5913,2515,5928,2502,5952,2500c6053,2490,6162,2514,6264,2514c6340,2514,6420,2515,6495,2502c6517,2498,6558,2493,6572,2477c6571,2474,6571,2472,6570,2469em7643,3527c7643,3512,7641,3497,7640,3482c7643,3504,7646,3511,7646,3533c7648,3654,7639,3779,7593,3891c7587,3905,7580,3918,7574,3931c7606,3909,7638,3886,7671,3866c7754,3818,7838,3783,7934,3772c8109,3752,8283,3812,8455,3831c8546,3841,8638,3841,8729,3829c8798,3820,8842,3809,8888,3754c8959,3670,8948,3483,8896,3391c8888,3377,8887,3363,8871,3355c8840,3339,8793,3346,8760,3346c8645,3345,8531,3345,8416,3343c8123,3338,7838,3342,7546,3368c7524,3370,7536,3369,7516,3361em10335,3462c10324,3458,10312,3450,10288,3449c10233,3447,10176,3461,10122,3471c10026,3489,9931,3509,9836,3528c9714,3553,9591,3578,9467,3597c9403,3607,9337,3612,9273,3621c9245,3625,9213,3633,9186,3619c9185,3616,9185,3613,9184,3610em9370,3488c9349,3521,9320,3546,9291,3572c9260,3601,9225,3624,9192,3651c9174,3666,9140,3681,9133,3706c9125,3734,9165,3763,9182,3776c9236,3817,9299,3847,9364,3868c9425,3888,9484,3895,9547,3902em10760,3656c10764,3655,10769,3655,10773,3654c10778,3629,10763,3625,10736,3620c10696,3612,10651,3613,10611,3619c10572,3625,10527,3640,10497,3668c10472,3691,10465,3729,10479,3760c10502,3810,10561,3850,10605,3878c10662,3914,10720,3931,10785,3943em11120,3721c11111,3759,11103,3797,11094,3835c11088,3860,11084,3886,11082,3911c11097,3879,11113,3847,11130,3816c11152,3777,11176,3738,11205,3704c11223,3683,11233,3677,11255,3671c11259,3691,11261,3705,11258,3728c11255,3750,11251,3772,11250,3794c11269,3783,11289,3774,11309,3764c11334,3752,11360,3740,11387,3734c11410,3728,11427,3731,11436,3755c11452,3798,11440,3848,11453,3892c11465,3931,11474,3940,11509,3928em11925,3309c11930,3333,11934,3359,11931,3386c11925,3451,11916,3517,11906,3581c11895,3650,11884,3719,11875,3788c11870,3825,11868,3859,11869,3896c11875,3881,11875,3888,11870,3872c11858,3831,11833,3794,11806,3762c11768,3718,11711,3677,11650,3679c11594,3680,11562,3730,11556,3781c11550,3834,11566,3890,11595,3935c11658,4031,11766,4043,11870,4026c11892,4021,11913,4017,11935,4012e" stroked="t" o:allowincell="f" style="position:absolute;margin-left:38.05pt;margin-top:11.2pt;width:210.25pt;height:44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195</wp:posOffset>
                </wp:positionH>
                <wp:positionV relativeFrom="paragraph">
                  <wp:posOffset>93345</wp:posOffset>
                </wp:positionV>
                <wp:extent cx="589915" cy="844550"/>
                <wp:effectExtent l="10160" t="9525" r="889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84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2346">
                              <a:moveTo>
                                <a:pt x="5678" y="5241"/>
                              </a:moveTo>
                              <a:cubicBezTo>
                                <a:pt x="5682" y="5228"/>
                                <a:pt x="5688" y="5229"/>
                                <a:pt x="5691" y="5216"/>
                              </a:cubicBezTo>
                              <a:cubicBezTo>
                                <a:pt x="5697" y="5191"/>
                                <a:pt x="5699" y="5165"/>
                                <a:pt x="5703" y="5140"/>
                              </a:cubicBezTo>
                              <a:cubicBezTo>
                                <a:pt x="5719" y="5047"/>
                                <a:pt x="5732" y="4954"/>
                                <a:pt x="5745" y="4861"/>
                              </a:cubicBezTo>
                              <a:cubicBezTo>
                                <a:pt x="5772" y="4669"/>
                                <a:pt x="5796" y="4486"/>
                                <a:pt x="5796" y="4291"/>
                              </a:cubicBezTo>
                              <a:cubicBezTo>
                                <a:pt x="5797" y="4014"/>
                                <a:pt x="5814" y="3740"/>
                                <a:pt x="5824" y="3464"/>
                              </a:cubicBezTo>
                              <a:cubicBezTo>
                                <a:pt x="5826" y="3410"/>
                                <a:pt x="5824" y="3359"/>
                                <a:pt x="5817" y="3307"/>
                              </a:cubicBezTo>
                              <a:cubicBezTo>
                                <a:pt x="5802" y="3320"/>
                                <a:pt x="5784" y="3331"/>
                                <a:pt x="5769" y="3350"/>
                              </a:cubicBezTo>
                              <a:cubicBezTo>
                                <a:pt x="5666" y="3477"/>
                                <a:pt x="5584" y="3601"/>
                                <a:pt x="5449" y="3697"/>
                              </a:cubicBezTo>
                              <a:cubicBezTo>
                                <a:pt x="5447" y="3698"/>
                                <a:pt x="5444" y="3700"/>
                                <a:pt x="5442" y="3701"/>
                              </a:cubicBezTo>
                              <a:cubicBezTo>
                                <a:pt x="5447" y="3692"/>
                                <a:pt x="5447" y="3675"/>
                                <a:pt x="5454" y="3664"/>
                              </a:cubicBezTo>
                              <a:cubicBezTo>
                                <a:pt x="5490" y="3609"/>
                                <a:pt x="5626" y="3418"/>
                                <a:pt x="5696" y="3418"/>
                              </a:cubicBezTo>
                              <a:cubicBezTo>
                                <a:pt x="5722" y="3418"/>
                                <a:pt x="5750" y="3458"/>
                                <a:pt x="5767" y="3472"/>
                              </a:cubicBezTo>
                              <a:cubicBezTo>
                                <a:pt x="5912" y="3591"/>
                                <a:pt x="6047" y="3686"/>
                                <a:pt x="6236" y="3721"/>
                              </a:cubicBezTo>
                              <a:cubicBezTo>
                                <a:pt x="6254" y="3724"/>
                                <a:pt x="6310" y="3741"/>
                                <a:pt x="6324" y="3723"/>
                              </a:cubicBezTo>
                              <a:cubicBezTo>
                                <a:pt x="6323" y="3704"/>
                                <a:pt x="6320" y="3695"/>
                                <a:pt x="6308" y="3684"/>
                              </a:cubicBezTo>
                            </a:path>
                            <a:path w="1638" h="2346">
                              <a:moveTo>
                                <a:pt x="4829" y="4845"/>
                              </a:moveTo>
                              <a:cubicBezTo>
                                <a:pt x="4828" y="4869"/>
                                <a:pt x="4825" y="4890"/>
                                <a:pt x="4820" y="4913"/>
                              </a:cubicBezTo>
                              <a:cubicBezTo>
                                <a:pt x="4807" y="4978"/>
                                <a:pt x="4795" y="5043"/>
                                <a:pt x="4780" y="5108"/>
                              </a:cubicBezTo>
                              <a:cubicBezTo>
                                <a:pt x="4760" y="5196"/>
                                <a:pt x="4739" y="5283"/>
                                <a:pt x="4720" y="5371"/>
                              </a:cubicBezTo>
                              <a:cubicBezTo>
                                <a:pt x="4708" y="5429"/>
                                <a:pt x="4689" y="5494"/>
                                <a:pt x="4687" y="5553"/>
                              </a:cubicBezTo>
                              <a:cubicBezTo>
                                <a:pt x="4690" y="5567"/>
                                <a:pt x="4690" y="5574"/>
                                <a:pt x="4695" y="5559"/>
                              </a:cubicBezTo>
                            </a:path>
                            <a:path w="1638" h="2346">
                              <a:moveTo>
                                <a:pt x="5146" y="4810"/>
                              </a:moveTo>
                              <a:cubicBezTo>
                                <a:pt x="5141" y="4850"/>
                                <a:pt x="5127" y="4883"/>
                                <a:pt x="5113" y="4922"/>
                              </a:cubicBezTo>
                              <a:cubicBezTo>
                                <a:pt x="5091" y="4983"/>
                                <a:pt x="5072" y="5045"/>
                                <a:pt x="5057" y="5108"/>
                              </a:cubicBezTo>
                              <a:cubicBezTo>
                                <a:pt x="5040" y="5175"/>
                                <a:pt x="5024" y="5244"/>
                                <a:pt x="5012" y="5312"/>
                              </a:cubicBezTo>
                              <a:cubicBezTo>
                                <a:pt x="5005" y="5349"/>
                                <a:pt x="5003" y="5394"/>
                                <a:pt x="4987" y="5429"/>
                              </a:cubicBezTo>
                              <a:cubicBezTo>
                                <a:pt x="4984" y="5440"/>
                                <a:pt x="4983" y="5442"/>
                                <a:pt x="4986" y="5425"/>
                              </a:cubicBezTo>
                              <a:cubicBezTo>
                                <a:pt x="5004" y="5393"/>
                                <a:pt x="5021" y="5362"/>
                                <a:pt x="5049" y="5337"/>
                              </a:cubicBezTo>
                              <a:cubicBezTo>
                                <a:pt x="5077" y="5312"/>
                                <a:pt x="5101" y="5303"/>
                                <a:pt x="5136" y="5316"/>
                              </a:cubicBezTo>
                              <a:cubicBezTo>
                                <a:pt x="5161" y="5325"/>
                                <a:pt x="5177" y="5355"/>
                                <a:pt x="5190" y="5376"/>
                              </a:cubicBezTo>
                              <a:cubicBezTo>
                                <a:pt x="5227" y="5437"/>
                                <a:pt x="5209" y="5503"/>
                                <a:pt x="5151" y="5544"/>
                              </a:cubicBezTo>
                              <a:cubicBezTo>
                                <a:pt x="5115" y="5569"/>
                                <a:pt x="5067" y="5579"/>
                                <a:pt x="5024" y="5581"/>
                              </a:cubicBezTo>
                              <a:cubicBezTo>
                                <a:pt x="4973" y="5584"/>
                                <a:pt x="4914" y="5572"/>
                                <a:pt x="4879" y="5531"/>
                              </a:cubicBezTo>
                              <a:cubicBezTo>
                                <a:pt x="4859" y="5507"/>
                                <a:pt x="4854" y="5467"/>
                                <a:pt x="4865" y="5438"/>
                              </a:cubicBezTo>
                              <a:cubicBezTo>
                                <a:pt x="4875" y="5412"/>
                                <a:pt x="4897" y="5390"/>
                                <a:pt x="4915" y="5370"/>
                              </a:cubicBezTo>
                            </a:path>
                            <a:path w="1638" h="2346">
                              <a:moveTo>
                                <a:pt x="5376" y="5002"/>
                              </a:moveTo>
                              <a:cubicBezTo>
                                <a:pt x="5388" y="5015"/>
                                <a:pt x="5386" y="5007"/>
                                <a:pt x="5386" y="5029"/>
                              </a:cubicBezTo>
                              <a:cubicBezTo>
                                <a:pt x="5386" y="5062"/>
                                <a:pt x="5380" y="5095"/>
                                <a:pt x="5377" y="5127"/>
                              </a:cubicBezTo>
                              <a:cubicBezTo>
                                <a:pt x="5371" y="5195"/>
                                <a:pt x="5365" y="5263"/>
                                <a:pt x="5355" y="5331"/>
                              </a:cubicBezTo>
                              <a:cubicBezTo>
                                <a:pt x="5342" y="5421"/>
                                <a:pt x="5321" y="5508"/>
                                <a:pt x="5301" y="5596"/>
                              </a:cubicBezTo>
                              <a:cubicBezTo>
                                <a:pt x="5296" y="5616"/>
                                <a:pt x="5268" y="5668"/>
                                <a:pt x="5298" y="563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87,3307" coordsize="1638,2346" path="m5678,5241c5682,5228,5688,5229,5691,5216c5697,5191,5699,5165,5703,5140c5719,5047,5732,4954,5745,4861c5772,4669,5796,4486,5796,4291c5797,4014,5814,3740,5824,3464c5826,3410,5824,3359,5817,3307c5802,3320,5784,3331,5769,3350c5666,3477,5584,3601,5449,3697c5447,3698,5444,3700,5442,3701c5447,3692,5447,3675,5454,3664c5490,3609,5626,3418,5696,3418c5722,3418,5750,3458,5767,3472c5912,3591,6047,3686,6236,3721c6254,3724,6310,3741,6324,3723c6323,3704,6320,3695,6308,3684em4829,4845c4828,4869,4825,4890,4820,4913c4807,4978,4795,5043,4780,5108c4760,5196,4739,5283,4720,5371c4708,5429,4689,5494,4687,5553c4690,5567,4690,5574,4695,5559em5146,4810c5141,4850,5127,4883,5113,4922c5091,4983,5072,5045,5057,5108c5040,5175,5024,5244,5012,5312c5005,5349,5003,5394,4987,5429c4984,5440,4983,5442,4986,5425c5004,5393,5021,5362,5049,5337c5077,5312,5101,5303,5136,5316c5161,5325,5177,5355,5190,5376c5227,5437,5209,5503,5151,5544c5115,5569,5067,5579,5024,5581c4973,5584,4914,5572,4879,5531c4859,5507,4854,5467,4865,5438c4875,5412,4897,5390,4915,5370em5376,5002c5388,5015,5386,5007,5386,5029c5386,5062,5380,5095,5377,5127c5371,5195,5365,5263,5355,5331c5342,5421,5321,5508,5301,5596c5296,5616,5268,5668,5298,5635e" stroked="t" o:allowincell="f" style="position:absolute;margin-left:42.85pt;margin-top:7.35pt;width:46.4pt;height:66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8020</wp:posOffset>
                </wp:positionH>
                <wp:positionV relativeFrom="paragraph">
                  <wp:posOffset>97155</wp:posOffset>
                </wp:positionV>
                <wp:extent cx="1663700" cy="344170"/>
                <wp:effectExtent l="10160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1" h="957">
                              <a:moveTo>
                                <a:pt x="12529" y="3494"/>
                              </a:moveTo>
                              <a:cubicBezTo>
                                <a:pt x="12519" y="3481"/>
                                <a:pt x="12520" y="3482"/>
                                <a:pt x="12515" y="3460"/>
                              </a:cubicBezTo>
                              <a:cubicBezTo>
                                <a:pt x="12508" y="3429"/>
                                <a:pt x="12495" y="3402"/>
                                <a:pt x="12466" y="3385"/>
                              </a:cubicBezTo>
                              <a:cubicBezTo>
                                <a:pt x="12439" y="3369"/>
                                <a:pt x="12409" y="3370"/>
                                <a:pt x="12380" y="3380"/>
                              </a:cubicBezTo>
                              <a:cubicBezTo>
                                <a:pt x="12334" y="3396"/>
                                <a:pt x="12295" y="3434"/>
                                <a:pt x="12261" y="3467"/>
                              </a:cubicBezTo>
                              <a:cubicBezTo>
                                <a:pt x="12222" y="3504"/>
                                <a:pt x="12187" y="3546"/>
                                <a:pt x="12155" y="3590"/>
                              </a:cubicBezTo>
                              <a:cubicBezTo>
                                <a:pt x="12124" y="3633"/>
                                <a:pt x="12098" y="3681"/>
                                <a:pt x="12089" y="3734"/>
                              </a:cubicBezTo>
                              <a:cubicBezTo>
                                <a:pt x="12081" y="3780"/>
                                <a:pt x="12085" y="3832"/>
                                <a:pt x="12104" y="3875"/>
                              </a:cubicBezTo>
                              <a:cubicBezTo>
                                <a:pt x="12126" y="3924"/>
                                <a:pt x="12168" y="3961"/>
                                <a:pt x="12218" y="3978"/>
                              </a:cubicBezTo>
                              <a:cubicBezTo>
                                <a:pt x="12258" y="3992"/>
                                <a:pt x="12302" y="3993"/>
                                <a:pt x="12344" y="3990"/>
                              </a:cubicBezTo>
                              <a:cubicBezTo>
                                <a:pt x="12389" y="3987"/>
                                <a:pt x="12430" y="3975"/>
                                <a:pt x="12473" y="3964"/>
                              </a:cubicBezTo>
                              <a:cubicBezTo>
                                <a:pt x="12489" y="3960"/>
                                <a:pt x="12489" y="3960"/>
                                <a:pt x="12497" y="3949"/>
                              </a:cubicBezTo>
                              <a:cubicBezTo>
                                <a:pt x="12499" y="3935"/>
                                <a:pt x="12500" y="3931"/>
                                <a:pt x="12508" y="3924"/>
                              </a:cubicBezTo>
                            </a:path>
                            <a:path w="4621" h="957">
                              <a:moveTo>
                                <a:pt x="12772" y="3322"/>
                              </a:moveTo>
                              <a:cubicBezTo>
                                <a:pt x="12762" y="3321"/>
                                <a:pt x="12739" y="3313"/>
                                <a:pt x="12729" y="3321"/>
                              </a:cubicBezTo>
                              <a:cubicBezTo>
                                <a:pt x="12710" y="3337"/>
                                <a:pt x="12703" y="3376"/>
                                <a:pt x="12698" y="3399"/>
                              </a:cubicBezTo>
                              <a:cubicBezTo>
                                <a:pt x="12673" y="3510"/>
                                <a:pt x="12671" y="3626"/>
                                <a:pt x="12667" y="3739"/>
                              </a:cubicBezTo>
                              <a:cubicBezTo>
                                <a:pt x="12665" y="3794"/>
                                <a:pt x="12664" y="3848"/>
                                <a:pt x="12668" y="3902"/>
                              </a:cubicBezTo>
                              <a:cubicBezTo>
                                <a:pt x="12669" y="3919"/>
                                <a:pt x="12672" y="3933"/>
                                <a:pt x="12676" y="3949"/>
                              </a:cubicBezTo>
                              <a:cubicBezTo>
                                <a:pt x="12689" y="3936"/>
                                <a:pt x="12697" y="3930"/>
                                <a:pt x="12707" y="3907"/>
                              </a:cubicBezTo>
                              <a:cubicBezTo>
                                <a:pt x="12727" y="3864"/>
                                <a:pt x="12751" y="3800"/>
                                <a:pt x="12793" y="3773"/>
                              </a:cubicBezTo>
                              <a:cubicBezTo>
                                <a:pt x="12815" y="3758"/>
                                <a:pt x="12824" y="3775"/>
                                <a:pt x="12833" y="3793"/>
                              </a:cubicBezTo>
                              <a:cubicBezTo>
                                <a:pt x="12874" y="3872"/>
                                <a:pt x="12866" y="3977"/>
                                <a:pt x="12895" y="4061"/>
                              </a:cubicBezTo>
                              <a:cubicBezTo>
                                <a:pt x="12904" y="4087"/>
                                <a:pt x="12910" y="4083"/>
                                <a:pt x="12928" y="4080"/>
                              </a:cubicBezTo>
                              <a:cubicBezTo>
                                <a:pt x="12944" y="4077"/>
                                <a:pt x="12960" y="4052"/>
                                <a:pt x="12971" y="4041"/>
                              </a:cubicBezTo>
                            </a:path>
                            <a:path w="4621" h="957">
                              <a:moveTo>
                                <a:pt x="13227" y="3869"/>
                              </a:moveTo>
                              <a:cubicBezTo>
                                <a:pt x="13237" y="3886"/>
                                <a:pt x="13243" y="3902"/>
                                <a:pt x="13251" y="3919"/>
                              </a:cubicBezTo>
                              <a:cubicBezTo>
                                <a:pt x="13264" y="3912"/>
                                <a:pt x="13272" y="3908"/>
                                <a:pt x="13280" y="3893"/>
                              </a:cubicBezTo>
                              <a:cubicBezTo>
                                <a:pt x="13289" y="3876"/>
                                <a:pt x="13295" y="3856"/>
                                <a:pt x="13291" y="3836"/>
                              </a:cubicBezTo>
                              <a:cubicBezTo>
                                <a:pt x="13286" y="3814"/>
                                <a:pt x="13272" y="3789"/>
                                <a:pt x="13256" y="3774"/>
                              </a:cubicBezTo>
                              <a:cubicBezTo>
                                <a:pt x="13237" y="3756"/>
                                <a:pt x="13214" y="3749"/>
                                <a:pt x="13189" y="3754"/>
                              </a:cubicBezTo>
                              <a:cubicBezTo>
                                <a:pt x="13147" y="3763"/>
                                <a:pt x="13121" y="3800"/>
                                <a:pt x="13099" y="3834"/>
                              </a:cubicBezTo>
                              <a:cubicBezTo>
                                <a:pt x="13072" y="3876"/>
                                <a:pt x="13048" y="3933"/>
                                <a:pt x="13071" y="3981"/>
                              </a:cubicBezTo>
                              <a:cubicBezTo>
                                <a:pt x="13084" y="4009"/>
                                <a:pt x="13114" y="4028"/>
                                <a:pt x="13141" y="4039"/>
                              </a:cubicBezTo>
                              <a:cubicBezTo>
                                <a:pt x="13173" y="4052"/>
                                <a:pt x="13207" y="4058"/>
                                <a:pt x="13241" y="4061"/>
                              </a:cubicBezTo>
                              <a:cubicBezTo>
                                <a:pt x="13268" y="4063"/>
                                <a:pt x="13292" y="4054"/>
                                <a:pt x="13313" y="4041"/>
                              </a:cubicBezTo>
                              <a:cubicBezTo>
                                <a:pt x="13329" y="4031"/>
                                <a:pt x="13334" y="4028"/>
                                <a:pt x="13340" y="4017"/>
                              </a:cubicBezTo>
                            </a:path>
                            <a:path w="4621" h="957">
                              <a:moveTo>
                                <a:pt x="13666" y="3775"/>
                              </a:moveTo>
                              <a:cubicBezTo>
                                <a:pt x="13650" y="3768"/>
                                <a:pt x="13634" y="3762"/>
                                <a:pt x="13615" y="3765"/>
                              </a:cubicBezTo>
                              <a:cubicBezTo>
                                <a:pt x="13574" y="3771"/>
                                <a:pt x="13535" y="3796"/>
                                <a:pt x="13504" y="3822"/>
                              </a:cubicBezTo>
                              <a:cubicBezTo>
                                <a:pt x="13466" y="3854"/>
                                <a:pt x="13436" y="3898"/>
                                <a:pt x="13418" y="3944"/>
                              </a:cubicBezTo>
                              <a:cubicBezTo>
                                <a:pt x="13408" y="3972"/>
                                <a:pt x="13399" y="4012"/>
                                <a:pt x="13411" y="4041"/>
                              </a:cubicBezTo>
                              <a:cubicBezTo>
                                <a:pt x="13423" y="4068"/>
                                <a:pt x="13454" y="4081"/>
                                <a:pt x="13481" y="4084"/>
                              </a:cubicBezTo>
                              <a:cubicBezTo>
                                <a:pt x="13517" y="4089"/>
                                <a:pt x="13555" y="4081"/>
                                <a:pt x="13590" y="4074"/>
                              </a:cubicBezTo>
                              <a:cubicBezTo>
                                <a:pt x="13622" y="4068"/>
                                <a:pt x="13640" y="4061"/>
                                <a:pt x="13663" y="4044"/>
                              </a:cubicBezTo>
                              <a:cubicBezTo>
                                <a:pt x="13683" y="4029"/>
                                <a:pt x="13685" y="4015"/>
                                <a:pt x="13690" y="3990"/>
                              </a:cubicBezTo>
                            </a:path>
                            <a:path w="4621" h="957">
                              <a:moveTo>
                                <a:pt x="13885" y="3436"/>
                              </a:moveTo>
                              <a:cubicBezTo>
                                <a:pt x="13871" y="3455"/>
                                <a:pt x="13858" y="3479"/>
                                <a:pt x="13855" y="3502"/>
                              </a:cubicBezTo>
                              <a:cubicBezTo>
                                <a:pt x="13850" y="3539"/>
                                <a:pt x="13849" y="3578"/>
                                <a:pt x="13846" y="3615"/>
                              </a:cubicBezTo>
                              <a:cubicBezTo>
                                <a:pt x="13840" y="3681"/>
                                <a:pt x="13830" y="3745"/>
                                <a:pt x="13817" y="3810"/>
                              </a:cubicBezTo>
                              <a:cubicBezTo>
                                <a:pt x="13799" y="3899"/>
                                <a:pt x="13774" y="3988"/>
                                <a:pt x="13746" y="4075"/>
                              </a:cubicBezTo>
                              <a:cubicBezTo>
                                <a:pt x="13740" y="4093"/>
                                <a:pt x="13739" y="4097"/>
                                <a:pt x="13735" y="4108"/>
                              </a:cubicBezTo>
                              <a:cubicBezTo>
                                <a:pt x="13747" y="4087"/>
                                <a:pt x="13757" y="4061"/>
                                <a:pt x="13768" y="4037"/>
                              </a:cubicBezTo>
                              <a:cubicBezTo>
                                <a:pt x="13773" y="4028"/>
                                <a:pt x="13778" y="4018"/>
                                <a:pt x="13783" y="4009"/>
                              </a:cubicBezTo>
                            </a:path>
                            <a:path w="4621" h="957">
                              <a:moveTo>
                                <a:pt x="14077" y="3736"/>
                              </a:moveTo>
                              <a:cubicBezTo>
                                <a:pt x="14075" y="3754"/>
                                <a:pt x="14073" y="3756"/>
                                <a:pt x="14067" y="3771"/>
                              </a:cubicBezTo>
                              <a:cubicBezTo>
                                <a:pt x="14056" y="3796"/>
                                <a:pt x="14029" y="3806"/>
                                <a:pt x="14006" y="3820"/>
                              </a:cubicBezTo>
                              <a:cubicBezTo>
                                <a:pt x="13970" y="3841"/>
                                <a:pt x="13931" y="3850"/>
                                <a:pt x="13891" y="3862"/>
                              </a:cubicBezTo>
                              <a:cubicBezTo>
                                <a:pt x="13844" y="3876"/>
                                <a:pt x="13788" y="3881"/>
                                <a:pt x="13747" y="3905"/>
                              </a:cubicBezTo>
                              <a:cubicBezTo>
                                <a:pt x="13764" y="3918"/>
                                <a:pt x="13781" y="3931"/>
                                <a:pt x="13799" y="3943"/>
                              </a:cubicBezTo>
                              <a:cubicBezTo>
                                <a:pt x="13833" y="3967"/>
                                <a:pt x="13866" y="3992"/>
                                <a:pt x="13901" y="4015"/>
                              </a:cubicBezTo>
                              <a:cubicBezTo>
                                <a:pt x="13944" y="4043"/>
                                <a:pt x="13989" y="4069"/>
                                <a:pt x="14033" y="4095"/>
                              </a:cubicBezTo>
                              <a:cubicBezTo>
                                <a:pt x="14050" y="4105"/>
                                <a:pt x="14077" y="4115"/>
                                <a:pt x="14089" y="4132"/>
                              </a:cubicBezTo>
                              <a:cubicBezTo>
                                <a:pt x="14096" y="4142"/>
                                <a:pt x="14097" y="4153"/>
                                <a:pt x="14101" y="4164"/>
                              </a:cubicBezTo>
                              <a:cubicBezTo>
                                <a:pt x="14114" y="4141"/>
                                <a:pt x="14129" y="4118"/>
                                <a:pt x="14143" y="4094"/>
                              </a:cubicBezTo>
                            </a:path>
                            <a:path w="4621" h="957">
                              <a:moveTo>
                                <a:pt x="14886" y="3349"/>
                              </a:moveTo>
                              <a:cubicBezTo>
                                <a:pt x="14852" y="3342"/>
                                <a:pt x="14816" y="3330"/>
                                <a:pt x="14781" y="3333"/>
                              </a:cubicBezTo>
                              <a:cubicBezTo>
                                <a:pt x="14745" y="3336"/>
                                <a:pt x="14707" y="3346"/>
                                <a:pt x="14673" y="3361"/>
                              </a:cubicBezTo>
                              <a:cubicBezTo>
                                <a:pt x="14622" y="3383"/>
                                <a:pt x="14581" y="3423"/>
                                <a:pt x="14545" y="3463"/>
                              </a:cubicBezTo>
                              <a:cubicBezTo>
                                <a:pt x="14417" y="3606"/>
                                <a:pt x="14279" y="3796"/>
                                <a:pt x="14249" y="3990"/>
                              </a:cubicBezTo>
                              <a:cubicBezTo>
                                <a:pt x="14240" y="4047"/>
                                <a:pt x="14245" y="4104"/>
                                <a:pt x="14273" y="4155"/>
                              </a:cubicBezTo>
                              <a:cubicBezTo>
                                <a:pt x="14363" y="4317"/>
                                <a:pt x="14580" y="4293"/>
                                <a:pt x="14700" y="4186"/>
                              </a:cubicBezTo>
                              <a:cubicBezTo>
                                <a:pt x="14726" y="4163"/>
                                <a:pt x="14756" y="4130"/>
                                <a:pt x="14764" y="4095"/>
                              </a:cubicBezTo>
                              <a:cubicBezTo>
                                <a:pt x="14772" y="4059"/>
                                <a:pt x="14757" y="4042"/>
                                <a:pt x="14735" y="4015"/>
                              </a:cubicBezTo>
                              <a:cubicBezTo>
                                <a:pt x="14702" y="3974"/>
                                <a:pt x="14631" y="3950"/>
                                <a:pt x="14581" y="3941"/>
                              </a:cubicBezTo>
                              <a:cubicBezTo>
                                <a:pt x="14555" y="3936"/>
                                <a:pt x="14549" y="3946"/>
                                <a:pt x="14529" y="3950"/>
                              </a:cubicBezTo>
                              <a:cubicBezTo>
                                <a:pt x="14550" y="3983"/>
                                <a:pt x="14564" y="4002"/>
                                <a:pt x="14604" y="4020"/>
                              </a:cubicBezTo>
                              <a:cubicBezTo>
                                <a:pt x="14710" y="4068"/>
                                <a:pt x="14823" y="4076"/>
                                <a:pt x="14921" y="4023"/>
                              </a:cubicBezTo>
                              <a:cubicBezTo>
                                <a:pt x="14955" y="4005"/>
                                <a:pt x="14952" y="3981"/>
                                <a:pt x="14968" y="3950"/>
                              </a:cubicBezTo>
                            </a:path>
                            <a:path w="4621" h="957">
                              <a:moveTo>
                                <a:pt x="15101" y="4071"/>
                              </a:moveTo>
                              <a:cubicBezTo>
                                <a:pt x="15106" y="4088"/>
                                <a:pt x="15118" y="4116"/>
                                <a:pt x="15115" y="4135"/>
                              </a:cubicBezTo>
                              <a:cubicBezTo>
                                <a:pt x="15113" y="4146"/>
                                <a:pt x="15110" y="4149"/>
                                <a:pt x="15102" y="4154"/>
                              </a:cubicBezTo>
                              <a:cubicBezTo>
                                <a:pt x="15085" y="4141"/>
                                <a:pt x="15083" y="4125"/>
                                <a:pt x="15082" y="4102"/>
                              </a:cubicBezTo>
                              <a:cubicBezTo>
                                <a:pt x="15081" y="4075"/>
                                <a:pt x="15079" y="4045"/>
                                <a:pt x="15087" y="4019"/>
                              </a:cubicBezTo>
                              <a:cubicBezTo>
                                <a:pt x="15095" y="3991"/>
                                <a:pt x="15115" y="3963"/>
                                <a:pt x="15136" y="3943"/>
                              </a:cubicBezTo>
                              <a:cubicBezTo>
                                <a:pt x="15157" y="3923"/>
                                <a:pt x="15181" y="3912"/>
                                <a:pt x="15207" y="3901"/>
                              </a:cubicBezTo>
                              <a:cubicBezTo>
                                <a:pt x="15228" y="3892"/>
                                <a:pt x="15246" y="3894"/>
                                <a:pt x="15268" y="3897"/>
                              </a:cubicBezTo>
                              <a:cubicBezTo>
                                <a:pt x="15284" y="3899"/>
                                <a:pt x="15291" y="3900"/>
                                <a:pt x="15302" y="3901"/>
                              </a:cubicBezTo>
                            </a:path>
                            <a:path w="4621" h="957">
                              <a:moveTo>
                                <a:pt x="15546" y="3963"/>
                              </a:moveTo>
                              <a:cubicBezTo>
                                <a:pt x="15529" y="3948"/>
                                <a:pt x="15516" y="3934"/>
                                <a:pt x="15493" y="3929"/>
                              </a:cubicBezTo>
                              <a:cubicBezTo>
                                <a:pt x="15451" y="3919"/>
                                <a:pt x="15402" y="3941"/>
                                <a:pt x="15387" y="3983"/>
                              </a:cubicBezTo>
                              <a:cubicBezTo>
                                <a:pt x="15379" y="4005"/>
                                <a:pt x="15385" y="4024"/>
                                <a:pt x="15406" y="4036"/>
                              </a:cubicBezTo>
                              <a:cubicBezTo>
                                <a:pt x="15433" y="4051"/>
                                <a:pt x="15464" y="4043"/>
                                <a:pt x="15491" y="4035"/>
                              </a:cubicBezTo>
                              <a:cubicBezTo>
                                <a:pt x="15518" y="4028"/>
                                <a:pt x="15546" y="4017"/>
                                <a:pt x="15570" y="4003"/>
                              </a:cubicBezTo>
                              <a:cubicBezTo>
                                <a:pt x="15583" y="3996"/>
                                <a:pt x="15592" y="3990"/>
                                <a:pt x="15605" y="3985"/>
                              </a:cubicBezTo>
                              <a:cubicBezTo>
                                <a:pt x="15602" y="4019"/>
                                <a:pt x="15598" y="4052"/>
                                <a:pt x="15610" y="4085"/>
                              </a:cubicBezTo>
                              <a:cubicBezTo>
                                <a:pt x="15618" y="4107"/>
                                <a:pt x="15631" y="4128"/>
                                <a:pt x="15651" y="4140"/>
                              </a:cubicBezTo>
                              <a:cubicBezTo>
                                <a:pt x="15678" y="4156"/>
                                <a:pt x="15703" y="4147"/>
                                <a:pt x="15730" y="4134"/>
                              </a:cubicBezTo>
                              <a:cubicBezTo>
                                <a:pt x="15760" y="4117"/>
                                <a:pt x="15770" y="4111"/>
                                <a:pt x="15785" y="4092"/>
                              </a:cubicBezTo>
                            </a:path>
                            <a:path w="4621" h="957">
                              <a:moveTo>
                                <a:pt x="16016" y="3409"/>
                              </a:moveTo>
                              <a:cubicBezTo>
                                <a:pt x="16012" y="3412"/>
                                <a:pt x="16006" y="3413"/>
                                <a:pt x="16004" y="3445"/>
                              </a:cubicBezTo>
                              <a:cubicBezTo>
                                <a:pt x="16001" y="3498"/>
                                <a:pt x="15997" y="3551"/>
                                <a:pt x="15991" y="3603"/>
                              </a:cubicBezTo>
                              <a:cubicBezTo>
                                <a:pt x="15978" y="3724"/>
                                <a:pt x="15961" y="3845"/>
                                <a:pt x="15971" y="3968"/>
                              </a:cubicBezTo>
                              <a:cubicBezTo>
                                <a:pt x="15975" y="4014"/>
                                <a:pt x="15983" y="4059"/>
                                <a:pt x="16007" y="4099"/>
                              </a:cubicBezTo>
                              <a:cubicBezTo>
                                <a:pt x="16017" y="4117"/>
                                <a:pt x="16022" y="4112"/>
                                <a:pt x="16035" y="4119"/>
                              </a:cubicBezTo>
                              <a:cubicBezTo>
                                <a:pt x="16031" y="4098"/>
                                <a:pt x="16028" y="4079"/>
                                <a:pt x="16019" y="4059"/>
                              </a:cubicBezTo>
                              <a:cubicBezTo>
                                <a:pt x="15999" y="4013"/>
                                <a:pt x="15954" y="3952"/>
                                <a:pt x="15899" y="3949"/>
                              </a:cubicBezTo>
                              <a:cubicBezTo>
                                <a:pt x="15877" y="3948"/>
                                <a:pt x="15856" y="3958"/>
                                <a:pt x="15850" y="3980"/>
                              </a:cubicBezTo>
                              <a:cubicBezTo>
                                <a:pt x="15844" y="4004"/>
                                <a:pt x="15864" y="4031"/>
                                <a:pt x="15879" y="4047"/>
                              </a:cubicBezTo>
                              <a:cubicBezTo>
                                <a:pt x="15910" y="4082"/>
                                <a:pt x="15954" y="4103"/>
                                <a:pt x="15998" y="4113"/>
                              </a:cubicBezTo>
                              <a:cubicBezTo>
                                <a:pt x="16027" y="4120"/>
                                <a:pt x="16036" y="4111"/>
                                <a:pt x="16056" y="4091"/>
                              </a:cubicBezTo>
                            </a:path>
                            <a:path w="4621" h="957">
                              <a:moveTo>
                                <a:pt x="16223" y="3981"/>
                              </a:moveTo>
                              <a:cubicBezTo>
                                <a:pt x="16233" y="3994"/>
                                <a:pt x="16237" y="4000"/>
                                <a:pt x="16249" y="4009"/>
                              </a:cubicBezTo>
                              <a:cubicBezTo>
                                <a:pt x="16266" y="4021"/>
                                <a:pt x="16282" y="4017"/>
                                <a:pt x="16300" y="4013"/>
                              </a:cubicBezTo>
                              <a:cubicBezTo>
                                <a:pt x="16325" y="4008"/>
                                <a:pt x="16343" y="3996"/>
                                <a:pt x="16364" y="3981"/>
                              </a:cubicBezTo>
                              <a:cubicBezTo>
                                <a:pt x="16382" y="3969"/>
                                <a:pt x="16428" y="3933"/>
                                <a:pt x="16414" y="3906"/>
                              </a:cubicBezTo>
                              <a:cubicBezTo>
                                <a:pt x="16403" y="3884"/>
                                <a:pt x="16372" y="3888"/>
                                <a:pt x="16352" y="3892"/>
                              </a:cubicBezTo>
                              <a:cubicBezTo>
                                <a:pt x="16314" y="3899"/>
                                <a:pt x="16273" y="3916"/>
                                <a:pt x="16241" y="3937"/>
                              </a:cubicBezTo>
                              <a:cubicBezTo>
                                <a:pt x="16216" y="3953"/>
                                <a:pt x="16183" y="3980"/>
                                <a:pt x="16178" y="4012"/>
                              </a:cubicBezTo>
                              <a:cubicBezTo>
                                <a:pt x="16171" y="4054"/>
                                <a:pt x="16216" y="4085"/>
                                <a:pt x="16244" y="4106"/>
                              </a:cubicBezTo>
                              <a:cubicBezTo>
                                <a:pt x="16299" y="4146"/>
                                <a:pt x="16365" y="4173"/>
                                <a:pt x="16430" y="4192"/>
                              </a:cubicBezTo>
                              <a:cubicBezTo>
                                <a:pt x="16493" y="4210"/>
                                <a:pt x="16557" y="4217"/>
                                <a:pt x="16622" y="4224"/>
                              </a:cubicBezTo>
                              <a:cubicBezTo>
                                <a:pt x="16645" y="4226"/>
                                <a:pt x="16669" y="4225"/>
                                <a:pt x="16692" y="4227"/>
                              </a:cubicBezTo>
                              <a:cubicBezTo>
                                <a:pt x="16711" y="4229"/>
                                <a:pt x="16704" y="4229"/>
                                <a:pt x="16698" y="4208"/>
                              </a:cubicBezTo>
                              <a:cubicBezTo>
                                <a:pt x="16697" y="4205"/>
                                <a:pt x="16695" y="4201"/>
                                <a:pt x="16694" y="419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86,3317" coordsize="4621,957" path="m12529,3494c12519,3481,12520,3482,12515,3460c12508,3429,12495,3402,12466,3385c12439,3369,12409,3370,12380,3380c12334,3396,12295,3434,12261,3467c12222,3504,12187,3546,12155,3590c12124,3633,12098,3681,12089,3734c12081,3780,12085,3832,12104,3875c12126,3924,12168,3961,12218,3978c12258,3992,12302,3993,12344,3990c12389,3987,12430,3975,12473,3964c12489,3960,12489,3960,12497,3949c12499,3935,12500,3931,12508,3924em12772,3322c12762,3321,12739,3313,12729,3321c12710,3337,12703,3376,12698,3399c12673,3510,12671,3626,12667,3739c12665,3794,12664,3848,12668,3902c12669,3919,12672,3933,12676,3949c12689,3936,12697,3930,12707,3907c12727,3864,12751,3800,12793,3773c12815,3758,12824,3775,12833,3793c12874,3872,12866,3977,12895,4061c12904,4087,12910,4083,12928,4080c12944,4077,12960,4052,12971,4041em13227,3869c13237,3886,13243,3902,13251,3919c13264,3912,13272,3908,13280,3893c13289,3876,13295,3856,13291,3836c13286,3814,13272,3789,13256,3774c13237,3756,13214,3749,13189,3754c13147,3763,13121,3800,13099,3834c13072,3876,13048,3933,13071,3981c13084,4009,13114,4028,13141,4039c13173,4052,13207,4058,13241,4061c13268,4063,13292,4054,13313,4041c13329,4031,13334,4028,13340,4017em13666,3775c13650,3768,13634,3762,13615,3765c13574,3771,13535,3796,13504,3822c13466,3854,13436,3898,13418,3944c13408,3972,13399,4012,13411,4041c13423,4068,13454,4081,13481,4084c13517,4089,13555,4081,13590,4074c13622,4068,13640,4061,13663,4044c13683,4029,13685,4015,13690,3990em13885,3436c13871,3455,13858,3479,13855,3502c13850,3539,13849,3578,13846,3615c13840,3681,13830,3745,13817,3810c13799,3899,13774,3988,13746,4075c13740,4093,13739,4097,13735,4108c13747,4087,13757,4061,13768,4037c13773,4028,13778,4018,13783,4009em14077,3736c14075,3754,14073,3756,14067,3771c14056,3796,14029,3806,14006,3820c13970,3841,13931,3850,13891,3862c13844,3876,13788,3881,13747,3905c13764,3918,13781,3931,13799,3943c13833,3967,13866,3992,13901,4015c13944,4043,13989,4069,14033,4095c14050,4105,14077,4115,14089,4132c14096,4142,14097,4153,14101,4164c14114,4141,14129,4118,14143,4094em14886,3349c14852,3342,14816,3330,14781,3333c14745,3336,14707,3346,14673,3361c14622,3383,14581,3423,14545,3463c14417,3606,14279,3796,14249,3990c14240,4047,14245,4104,14273,4155c14363,4317,14580,4293,14700,4186c14726,4163,14756,4130,14764,4095c14772,4059,14757,4042,14735,4015c14702,3974,14631,3950,14581,3941c14555,3936,14549,3946,14529,3950c14550,3983,14564,4002,14604,4020c14710,4068,14823,4076,14921,4023c14955,4005,14952,3981,14968,3950em15101,4071c15106,4088,15118,4116,15115,4135c15113,4146,15110,4149,15102,4154c15085,4141,15083,4125,15082,4102c15081,4075,15079,4045,15087,4019c15095,3991,15115,3963,15136,3943c15157,3923,15181,3912,15207,3901c15228,3892,15246,3894,15268,3897c15284,3899,15291,3900,15302,3901em15546,3963c15529,3948,15516,3934,15493,3929c15451,3919,15402,3941,15387,3983c15379,4005,15385,4024,15406,4036c15433,4051,15464,4043,15491,4035c15518,4028,15546,4017,15570,4003c15583,3996,15592,3990,15605,3985c15602,4019,15598,4052,15610,4085c15618,4107,15631,4128,15651,4140c15678,4156,15703,4147,15730,4134c15760,4117,15770,4111,15785,4092em16016,3409c16012,3412,16006,3413,16004,3445c16001,3498,15997,3551,15991,3603c15978,3724,15961,3845,15971,3968c15975,4014,15983,4059,16007,4099c16017,4117,16022,4112,16035,4119c16031,4098,16028,4079,16019,4059c15999,4013,15954,3952,15899,3949c15877,3948,15856,3958,15850,3980c15844,4004,15864,4031,15879,4047c15910,4082,15954,4103,15998,4113c16027,4120,16036,4111,16056,4091em16223,3981c16233,3994,16237,4000,16249,4009c16266,4021,16282,4017,16300,4013c16325,4008,16343,3996,16364,3981c16382,3969,16428,3933,16414,3906c16403,3884,16372,3888,16352,3892c16314,3899,16273,3916,16241,3937c16216,3953,16183,3980,16178,4012c16171,4054,16216,4085,16244,4106c16299,4146,16365,4173,16430,4192c16493,4210,16557,4217,16622,4224c16645,4226,16669,4225,16692,4227c16711,4229,16704,4229,16698,4208c16697,4205,16695,4201,16694,4198e" stroked="t" o:allowincell="f" style="position:absolute;margin-left:252.6pt;margin-top:7.65pt;width:130.95pt;height:27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7815</wp:posOffset>
                </wp:positionH>
                <wp:positionV relativeFrom="paragraph">
                  <wp:posOffset>127000</wp:posOffset>
                </wp:positionV>
                <wp:extent cx="2564130" cy="440690"/>
                <wp:effectExtent l="9525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28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3" h="1224">
                              <a:moveTo>
                                <a:pt x="7598" y="3925"/>
                              </a:moveTo>
                              <a:cubicBezTo>
                                <a:pt x="7607" y="3943"/>
                                <a:pt x="7615" y="3949"/>
                                <a:pt x="7618" y="3973"/>
                              </a:cubicBezTo>
                              <a:cubicBezTo>
                                <a:pt x="7633" y="4082"/>
                                <a:pt x="7589" y="4202"/>
                                <a:pt x="7555" y="4304"/>
                              </a:cubicBezTo>
                              <a:cubicBezTo>
                                <a:pt x="7547" y="4327"/>
                                <a:pt x="7538" y="4349"/>
                                <a:pt x="7530" y="4372"/>
                              </a:cubicBezTo>
                              <a:cubicBezTo>
                                <a:pt x="7541" y="4368"/>
                                <a:pt x="7558" y="4361"/>
                                <a:pt x="7571" y="4356"/>
                              </a:cubicBezTo>
                              <a:cubicBezTo>
                                <a:pt x="7619" y="4338"/>
                                <a:pt x="7669" y="4331"/>
                                <a:pt x="7721" y="4329"/>
                              </a:cubicBezTo>
                              <a:cubicBezTo>
                                <a:pt x="7813" y="4325"/>
                                <a:pt x="7906" y="4321"/>
                                <a:pt x="7998" y="4312"/>
                              </a:cubicBezTo>
                              <a:cubicBezTo>
                                <a:pt x="8225" y="4290"/>
                                <a:pt x="8437" y="4289"/>
                                <a:pt x="8664" y="4307"/>
                              </a:cubicBezTo>
                              <a:cubicBezTo>
                                <a:pt x="8713" y="4311"/>
                                <a:pt x="8784" y="4323"/>
                                <a:pt x="8832" y="4307"/>
                              </a:cubicBezTo>
                              <a:cubicBezTo>
                                <a:pt x="8875" y="4293"/>
                                <a:pt x="8896" y="4274"/>
                                <a:pt x="8895" y="4227"/>
                              </a:cubicBezTo>
                              <a:cubicBezTo>
                                <a:pt x="8895" y="4190"/>
                                <a:pt x="8877" y="4151"/>
                                <a:pt x="8864" y="4117"/>
                              </a:cubicBezTo>
                              <a:cubicBezTo>
                                <a:pt x="8840" y="4053"/>
                                <a:pt x="8823" y="3969"/>
                                <a:pt x="8787" y="3911"/>
                              </a:cubicBezTo>
                              <a:cubicBezTo>
                                <a:pt x="8779" y="3899"/>
                                <a:pt x="8772" y="3897"/>
                                <a:pt x="8765" y="3888"/>
                              </a:cubicBezTo>
                              <a:cubicBezTo>
                                <a:pt x="8741" y="3907"/>
                                <a:pt x="8721" y="3922"/>
                                <a:pt x="8693" y="3935"/>
                              </a:cubicBezTo>
                              <a:cubicBezTo>
                                <a:pt x="8621" y="3969"/>
                                <a:pt x="8535" y="3985"/>
                                <a:pt x="8457" y="4000"/>
                              </a:cubicBezTo>
                              <a:cubicBezTo>
                                <a:pt x="8254" y="4039"/>
                                <a:pt x="8044" y="4045"/>
                                <a:pt x="7838" y="4061"/>
                              </a:cubicBezTo>
                              <a:cubicBezTo>
                                <a:pt x="7765" y="4067"/>
                                <a:pt x="7694" y="4079"/>
                                <a:pt x="7622" y="4088"/>
                              </a:cubicBezTo>
                              <a:cubicBezTo>
                                <a:pt x="7591" y="4092"/>
                                <a:pt x="7568" y="4090"/>
                                <a:pt x="7578" y="4099"/>
                              </a:cubicBezTo>
                              <a:cubicBezTo>
                                <a:pt x="7585" y="4099"/>
                                <a:pt x="7591" y="4099"/>
                                <a:pt x="7598" y="4099"/>
                              </a:cubicBezTo>
                            </a:path>
                            <a:path w="7123" h="1224">
                              <a:moveTo>
                                <a:pt x="9887" y="4532"/>
                              </a:moveTo>
                              <a:cubicBezTo>
                                <a:pt x="9871" y="4528"/>
                                <a:pt x="9866" y="4530"/>
                                <a:pt x="9851" y="4523"/>
                              </a:cubicBezTo>
                              <a:cubicBezTo>
                                <a:pt x="9815" y="4507"/>
                                <a:pt x="9776" y="4494"/>
                                <a:pt x="9738" y="4483"/>
                              </a:cubicBezTo>
                              <a:cubicBezTo>
                                <a:pt x="9672" y="4463"/>
                                <a:pt x="9604" y="4449"/>
                                <a:pt x="9536" y="4435"/>
                              </a:cubicBezTo>
                              <a:cubicBezTo>
                                <a:pt x="9398" y="4406"/>
                                <a:pt x="9264" y="4360"/>
                                <a:pt x="9125" y="4338"/>
                              </a:cubicBezTo>
                              <a:cubicBezTo>
                                <a:pt x="9100" y="4334"/>
                                <a:pt x="9076" y="4331"/>
                                <a:pt x="9051" y="4327"/>
                              </a:cubicBezTo>
                              <a:cubicBezTo>
                                <a:pt x="9041" y="4326"/>
                                <a:pt x="9038" y="4326"/>
                                <a:pt x="9031" y="4324"/>
                              </a:cubicBezTo>
                              <a:cubicBezTo>
                                <a:pt x="9049" y="4344"/>
                                <a:pt x="9059" y="4352"/>
                                <a:pt x="9063" y="4380"/>
                              </a:cubicBezTo>
                              <a:cubicBezTo>
                                <a:pt x="9073" y="4446"/>
                                <a:pt x="9056" y="4519"/>
                                <a:pt x="9043" y="4583"/>
                              </a:cubicBezTo>
                              <a:cubicBezTo>
                                <a:pt x="9039" y="4605"/>
                                <a:pt x="9033" y="4626"/>
                                <a:pt x="9028" y="4647"/>
                              </a:cubicBezTo>
                              <a:cubicBezTo>
                                <a:pt x="9026" y="4607"/>
                                <a:pt x="9028" y="4570"/>
                                <a:pt x="9031" y="4530"/>
                              </a:cubicBezTo>
                              <a:cubicBezTo>
                                <a:pt x="9034" y="4483"/>
                                <a:pt x="9038" y="4436"/>
                                <a:pt x="9046" y="4390"/>
                              </a:cubicBezTo>
                              <a:cubicBezTo>
                                <a:pt x="9052" y="4351"/>
                                <a:pt x="9059" y="4312"/>
                                <a:pt x="9070" y="4274"/>
                              </a:cubicBezTo>
                              <a:cubicBezTo>
                                <a:pt x="9077" y="4250"/>
                                <a:pt x="9082" y="4230"/>
                                <a:pt x="9104" y="4219"/>
                              </a:cubicBezTo>
                              <a:cubicBezTo>
                                <a:pt x="9119" y="4212"/>
                                <a:pt x="9153" y="4221"/>
                                <a:pt x="9168" y="4222"/>
                              </a:cubicBezTo>
                              <a:cubicBezTo>
                                <a:pt x="9213" y="4225"/>
                                <a:pt x="9258" y="4228"/>
                                <a:pt x="9303" y="4230"/>
                              </a:cubicBezTo>
                              <a:cubicBezTo>
                                <a:pt x="9357" y="4232"/>
                                <a:pt x="9411" y="4232"/>
                                <a:pt x="9465" y="4234"/>
                              </a:cubicBezTo>
                              <a:cubicBezTo>
                                <a:pt x="9500" y="4235"/>
                                <a:pt x="9536" y="4232"/>
                                <a:pt x="9570" y="4233"/>
                              </a:cubicBezTo>
                              <a:cubicBezTo>
                                <a:pt x="9595" y="4234"/>
                                <a:pt x="9600" y="4226"/>
                                <a:pt x="9623" y="4222"/>
                              </a:cubicBezTo>
                              <a:cubicBezTo>
                                <a:pt x="9628" y="4222"/>
                                <a:pt x="9632" y="4222"/>
                                <a:pt x="9637" y="4222"/>
                              </a:cubicBezTo>
                            </a:path>
                            <a:path w="7123" h="1224">
                              <a:moveTo>
                                <a:pt x="10665" y="4579"/>
                              </a:moveTo>
                              <a:cubicBezTo>
                                <a:pt x="10660" y="4565"/>
                                <a:pt x="10662" y="4562"/>
                                <a:pt x="10646" y="4547"/>
                              </a:cubicBezTo>
                              <a:cubicBezTo>
                                <a:pt x="10616" y="4520"/>
                                <a:pt x="10584" y="4493"/>
                                <a:pt x="10545" y="4480"/>
                              </a:cubicBezTo>
                              <a:cubicBezTo>
                                <a:pt x="10504" y="4466"/>
                                <a:pt x="10460" y="4463"/>
                                <a:pt x="10419" y="4481"/>
                              </a:cubicBezTo>
                              <a:cubicBezTo>
                                <a:pt x="10360" y="4506"/>
                                <a:pt x="10319" y="4573"/>
                                <a:pt x="10307" y="4634"/>
                              </a:cubicBezTo>
                              <a:cubicBezTo>
                                <a:pt x="10296" y="4689"/>
                                <a:pt x="10309" y="4744"/>
                                <a:pt x="10340" y="4790"/>
                              </a:cubicBezTo>
                              <a:cubicBezTo>
                                <a:pt x="10370" y="4834"/>
                                <a:pt x="10421" y="4871"/>
                                <a:pt x="10471" y="4889"/>
                              </a:cubicBezTo>
                              <a:cubicBezTo>
                                <a:pt x="10518" y="4907"/>
                                <a:pt x="10573" y="4916"/>
                                <a:pt x="10620" y="4892"/>
                              </a:cubicBezTo>
                              <a:cubicBezTo>
                                <a:pt x="10630" y="4885"/>
                                <a:pt x="10641" y="4877"/>
                                <a:pt x="10651" y="4870"/>
                              </a:cubicBezTo>
                            </a:path>
                            <a:path w="7123" h="1224">
                              <a:moveTo>
                                <a:pt x="10822" y="4561"/>
                              </a:moveTo>
                              <a:cubicBezTo>
                                <a:pt x="10834" y="4573"/>
                                <a:pt x="10843" y="4580"/>
                                <a:pt x="10846" y="4606"/>
                              </a:cubicBezTo>
                              <a:cubicBezTo>
                                <a:pt x="10850" y="4642"/>
                                <a:pt x="10854" y="4680"/>
                                <a:pt x="10854" y="4716"/>
                              </a:cubicBezTo>
                              <a:cubicBezTo>
                                <a:pt x="10854" y="4736"/>
                                <a:pt x="10846" y="4774"/>
                                <a:pt x="10857" y="4793"/>
                              </a:cubicBezTo>
                              <a:cubicBezTo>
                                <a:pt x="10859" y="4794"/>
                                <a:pt x="10861" y="4794"/>
                                <a:pt x="10863" y="4795"/>
                              </a:cubicBezTo>
                              <a:cubicBezTo>
                                <a:pt x="10883" y="4760"/>
                                <a:pt x="10897" y="4722"/>
                                <a:pt x="10918" y="4687"/>
                              </a:cubicBezTo>
                              <a:cubicBezTo>
                                <a:pt x="10934" y="4662"/>
                                <a:pt x="10951" y="4625"/>
                                <a:pt x="10983" y="4618"/>
                              </a:cubicBezTo>
                              <a:cubicBezTo>
                                <a:pt x="10999" y="4614"/>
                                <a:pt x="11013" y="4631"/>
                                <a:pt x="11020" y="4643"/>
                              </a:cubicBezTo>
                              <a:cubicBezTo>
                                <a:pt x="11028" y="4657"/>
                                <a:pt x="11033" y="4675"/>
                                <a:pt x="11039" y="4690"/>
                              </a:cubicBezTo>
                              <a:cubicBezTo>
                                <a:pt x="11047" y="4710"/>
                                <a:pt x="11056" y="4730"/>
                                <a:pt x="11066" y="4749"/>
                              </a:cubicBezTo>
                              <a:cubicBezTo>
                                <a:pt x="11077" y="4769"/>
                                <a:pt x="11088" y="4790"/>
                                <a:pt x="11101" y="4809"/>
                              </a:cubicBezTo>
                              <a:cubicBezTo>
                                <a:pt x="11111" y="4825"/>
                                <a:pt x="11129" y="4852"/>
                                <a:pt x="11145" y="4862"/>
                              </a:cubicBezTo>
                              <a:cubicBezTo>
                                <a:pt x="11168" y="4877"/>
                                <a:pt x="11178" y="4862"/>
                                <a:pt x="11191" y="4845"/>
                              </a:cubicBezTo>
                            </a:path>
                            <a:path w="7123" h="1224">
                              <a:moveTo>
                                <a:pt x="11099" y="4759"/>
                              </a:moveTo>
                              <a:cubicBezTo>
                                <a:pt x="11086" y="4749"/>
                                <a:pt x="11096" y="4740"/>
                                <a:pt x="11110" y="4729"/>
                              </a:cubicBezTo>
                              <a:cubicBezTo>
                                <a:pt x="11132" y="4712"/>
                                <a:pt x="11159" y="4697"/>
                                <a:pt x="11186" y="4688"/>
                              </a:cubicBezTo>
                              <a:cubicBezTo>
                                <a:pt x="11219" y="4677"/>
                                <a:pt x="11256" y="4666"/>
                                <a:pt x="11291" y="4667"/>
                              </a:cubicBezTo>
                              <a:cubicBezTo>
                                <a:pt x="11325" y="4668"/>
                                <a:pt x="11347" y="4679"/>
                                <a:pt x="11369" y="4703"/>
                              </a:cubicBezTo>
                              <a:cubicBezTo>
                                <a:pt x="11391" y="4726"/>
                                <a:pt x="11404" y="4759"/>
                                <a:pt x="11415" y="4788"/>
                              </a:cubicBezTo>
                              <a:cubicBezTo>
                                <a:pt x="11424" y="4812"/>
                                <a:pt x="11434" y="4824"/>
                                <a:pt x="11456" y="4837"/>
                              </a:cubicBezTo>
                            </a:path>
                            <a:path w="7123" h="1224">
                              <a:moveTo>
                                <a:pt x="11889" y="4341"/>
                              </a:moveTo>
                              <a:cubicBezTo>
                                <a:pt x="11898" y="4370"/>
                                <a:pt x="11904" y="4396"/>
                                <a:pt x="11903" y="4428"/>
                              </a:cubicBezTo>
                              <a:cubicBezTo>
                                <a:pt x="11901" y="4533"/>
                                <a:pt x="11887" y="4639"/>
                                <a:pt x="11881" y="4744"/>
                              </a:cubicBezTo>
                              <a:cubicBezTo>
                                <a:pt x="11877" y="4817"/>
                                <a:pt x="11874" y="4890"/>
                                <a:pt x="11883" y="4963"/>
                              </a:cubicBezTo>
                              <a:cubicBezTo>
                                <a:pt x="11888" y="5002"/>
                                <a:pt x="11891" y="4995"/>
                                <a:pt x="11903" y="4997"/>
                              </a:cubicBezTo>
                              <a:cubicBezTo>
                                <a:pt x="11896" y="4966"/>
                                <a:pt x="11889" y="4940"/>
                                <a:pt x="11873" y="4912"/>
                              </a:cubicBezTo>
                              <a:cubicBezTo>
                                <a:pt x="11846" y="4865"/>
                                <a:pt x="11806" y="4832"/>
                                <a:pt x="11763" y="4801"/>
                              </a:cubicBezTo>
                              <a:cubicBezTo>
                                <a:pt x="11731" y="4778"/>
                                <a:pt x="11685" y="4746"/>
                                <a:pt x="11643" y="4752"/>
                              </a:cubicBezTo>
                              <a:cubicBezTo>
                                <a:pt x="11605" y="4757"/>
                                <a:pt x="11590" y="4796"/>
                                <a:pt x="11584" y="4828"/>
                              </a:cubicBezTo>
                              <a:cubicBezTo>
                                <a:pt x="11576" y="4874"/>
                                <a:pt x="11584" y="4926"/>
                                <a:pt x="11609" y="4966"/>
                              </a:cubicBezTo>
                              <a:cubicBezTo>
                                <a:pt x="11639" y="5014"/>
                                <a:pt x="11685" y="5028"/>
                                <a:pt x="11739" y="5024"/>
                              </a:cubicBezTo>
                              <a:cubicBezTo>
                                <a:pt x="11786" y="5017"/>
                                <a:pt x="11802" y="5015"/>
                                <a:pt x="11831" y="5001"/>
                              </a:cubicBezTo>
                            </a:path>
                            <a:path w="7123" h="1224">
                              <a:moveTo>
                                <a:pt x="12375" y="4495"/>
                              </a:moveTo>
                              <a:cubicBezTo>
                                <a:pt x="12388" y="4548"/>
                                <a:pt x="12396" y="4600"/>
                                <a:pt x="12401" y="4654"/>
                              </a:cubicBezTo>
                              <a:cubicBezTo>
                                <a:pt x="12408" y="4737"/>
                                <a:pt x="12412" y="4820"/>
                                <a:pt x="12416" y="4903"/>
                              </a:cubicBezTo>
                              <a:cubicBezTo>
                                <a:pt x="12418" y="4950"/>
                                <a:pt x="12420" y="4998"/>
                                <a:pt x="12426" y="5044"/>
                              </a:cubicBezTo>
                              <a:cubicBezTo>
                                <a:pt x="12427" y="5046"/>
                                <a:pt x="12428" y="5049"/>
                                <a:pt x="12429" y="5051"/>
                              </a:cubicBezTo>
                              <a:cubicBezTo>
                                <a:pt x="12429" y="5031"/>
                                <a:pt x="12434" y="5009"/>
                                <a:pt x="12431" y="4987"/>
                              </a:cubicBezTo>
                              <a:cubicBezTo>
                                <a:pt x="12424" y="4939"/>
                                <a:pt x="12413" y="4890"/>
                                <a:pt x="12394" y="4845"/>
                              </a:cubicBezTo>
                              <a:cubicBezTo>
                                <a:pt x="12373" y="4795"/>
                                <a:pt x="12339" y="4751"/>
                                <a:pt x="12304" y="4711"/>
                              </a:cubicBezTo>
                              <a:cubicBezTo>
                                <a:pt x="12274" y="4677"/>
                                <a:pt x="12225" y="4642"/>
                                <a:pt x="12209" y="4598"/>
                              </a:cubicBezTo>
                              <a:cubicBezTo>
                                <a:pt x="12198" y="4569"/>
                                <a:pt x="12211" y="4554"/>
                                <a:pt x="12228" y="4533"/>
                              </a:cubicBezTo>
                              <a:cubicBezTo>
                                <a:pt x="12255" y="4500"/>
                                <a:pt x="12321" y="4493"/>
                                <a:pt x="12359" y="4490"/>
                              </a:cubicBezTo>
                              <a:cubicBezTo>
                                <a:pt x="12522" y="4476"/>
                                <a:pt x="12709" y="4504"/>
                                <a:pt x="12850" y="4589"/>
                              </a:cubicBezTo>
                              <a:cubicBezTo>
                                <a:pt x="12913" y="4627"/>
                                <a:pt x="12974" y="4686"/>
                                <a:pt x="13002" y="4755"/>
                              </a:cubicBezTo>
                              <a:cubicBezTo>
                                <a:pt x="13029" y="4822"/>
                                <a:pt x="13015" y="4884"/>
                                <a:pt x="12968" y="4938"/>
                              </a:cubicBezTo>
                              <a:cubicBezTo>
                                <a:pt x="12878" y="5042"/>
                                <a:pt x="12713" y="5082"/>
                                <a:pt x="12584" y="5103"/>
                              </a:cubicBezTo>
                              <a:cubicBezTo>
                                <a:pt x="12504" y="5116"/>
                                <a:pt x="12419" y="5118"/>
                                <a:pt x="12341" y="5093"/>
                              </a:cubicBezTo>
                              <a:cubicBezTo>
                                <a:pt x="12309" y="5079"/>
                                <a:pt x="12299" y="5074"/>
                                <a:pt x="12286" y="5054"/>
                              </a:cubicBezTo>
                              <a:cubicBezTo>
                                <a:pt x="12293" y="4997"/>
                                <a:pt x="12292" y="4975"/>
                                <a:pt x="12345" y="4934"/>
                              </a:cubicBezTo>
                              <a:cubicBezTo>
                                <a:pt x="12362" y="4923"/>
                                <a:pt x="12379" y="4913"/>
                                <a:pt x="12396" y="4902"/>
                              </a:cubicBezTo>
                            </a:path>
                            <a:path w="7123" h="1224">
                              <a:moveTo>
                                <a:pt x="13131" y="4835"/>
                              </a:moveTo>
                              <a:cubicBezTo>
                                <a:pt x="13152" y="4868"/>
                                <a:pt x="13167" y="4898"/>
                                <a:pt x="13171" y="4938"/>
                              </a:cubicBezTo>
                              <a:cubicBezTo>
                                <a:pt x="13175" y="4980"/>
                                <a:pt x="13169" y="5024"/>
                                <a:pt x="13168" y="5065"/>
                              </a:cubicBezTo>
                              <a:cubicBezTo>
                                <a:pt x="13181" y="5027"/>
                                <a:pt x="13189" y="4992"/>
                                <a:pt x="13195" y="4952"/>
                              </a:cubicBezTo>
                              <a:cubicBezTo>
                                <a:pt x="13202" y="4905"/>
                                <a:pt x="13200" y="4857"/>
                                <a:pt x="13207" y="4810"/>
                              </a:cubicBezTo>
                              <a:cubicBezTo>
                                <a:pt x="13210" y="4787"/>
                                <a:pt x="13216" y="4770"/>
                                <a:pt x="13238" y="4761"/>
                              </a:cubicBezTo>
                              <a:cubicBezTo>
                                <a:pt x="13271" y="4748"/>
                                <a:pt x="13332" y="4778"/>
                                <a:pt x="13360" y="4793"/>
                              </a:cubicBezTo>
                              <a:cubicBezTo>
                                <a:pt x="13408" y="4819"/>
                                <a:pt x="13447" y="4856"/>
                                <a:pt x="13438" y="4913"/>
                              </a:cubicBezTo>
                              <a:cubicBezTo>
                                <a:pt x="13436" y="4919"/>
                                <a:pt x="13435" y="4921"/>
                                <a:pt x="13429" y="4919"/>
                              </a:cubicBezTo>
                              <a:cubicBezTo>
                                <a:pt x="13430" y="4899"/>
                                <a:pt x="13427" y="4886"/>
                                <a:pt x="13434" y="4865"/>
                              </a:cubicBezTo>
                              <a:cubicBezTo>
                                <a:pt x="13440" y="4847"/>
                                <a:pt x="13448" y="4835"/>
                                <a:pt x="13461" y="4821"/>
                              </a:cubicBezTo>
                              <a:cubicBezTo>
                                <a:pt x="13467" y="4816"/>
                                <a:pt x="13468" y="4814"/>
                                <a:pt x="13474" y="4815"/>
                              </a:cubicBezTo>
                              <a:cubicBezTo>
                                <a:pt x="13498" y="4845"/>
                                <a:pt x="13520" y="4876"/>
                                <a:pt x="13549" y="4902"/>
                              </a:cubicBezTo>
                              <a:cubicBezTo>
                                <a:pt x="13601" y="4948"/>
                                <a:pt x="13684" y="4953"/>
                                <a:pt x="13750" y="4954"/>
                              </a:cubicBezTo>
                              <a:cubicBezTo>
                                <a:pt x="13797" y="4954"/>
                                <a:pt x="14020" y="4945"/>
                                <a:pt x="14032" y="4875"/>
                              </a:cubicBezTo>
                              <a:cubicBezTo>
                                <a:pt x="14036" y="4850"/>
                                <a:pt x="14014" y="4844"/>
                                <a:pt x="13995" y="4837"/>
                              </a:cubicBezTo>
                              <a:cubicBezTo>
                                <a:pt x="13971" y="4829"/>
                                <a:pt x="13906" y="4828"/>
                                <a:pt x="13896" y="4860"/>
                              </a:cubicBezTo>
                              <a:cubicBezTo>
                                <a:pt x="13887" y="4889"/>
                                <a:pt x="13926" y="4904"/>
                                <a:pt x="13945" y="4913"/>
                              </a:cubicBezTo>
                              <a:cubicBezTo>
                                <a:pt x="14013" y="4944"/>
                                <a:pt x="14094" y="4949"/>
                                <a:pt x="14167" y="4954"/>
                              </a:cubicBezTo>
                              <a:cubicBezTo>
                                <a:pt x="14280" y="4962"/>
                                <a:pt x="14393" y="4946"/>
                                <a:pt x="14498" y="4903"/>
                              </a:cubicBezTo>
                              <a:cubicBezTo>
                                <a:pt x="14579" y="4864"/>
                                <a:pt x="14606" y="4850"/>
                                <a:pt x="14652" y="481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30,3888" coordsize="7123,1224" path="m7598,3925c7607,3943,7615,3949,7618,3973c7633,4082,7589,4202,7555,4304c7547,4327,7538,4349,7530,4372c7541,4368,7558,4361,7571,4356c7619,4338,7669,4331,7721,4329c7813,4325,7906,4321,7998,4312c8225,4290,8437,4289,8664,4307c8713,4311,8784,4323,8832,4307c8875,4293,8896,4274,8895,4227c8895,4190,8877,4151,8864,4117c8840,4053,8823,3969,8787,3911c8779,3899,8772,3897,8765,3888c8741,3907,8721,3922,8693,3935c8621,3969,8535,3985,8457,4000c8254,4039,8044,4045,7838,4061c7765,4067,7694,4079,7622,4088c7591,4092,7568,4090,7578,4099c7585,4099,7591,4099,7598,4099em9887,4532c9871,4528,9866,4530,9851,4523c9815,4507,9776,4494,9738,4483c9672,4463,9604,4449,9536,4435c9398,4406,9264,4360,9125,4338c9100,4334,9076,4331,9051,4327c9041,4326,9038,4326,9031,4324c9049,4344,9059,4352,9063,4380c9073,4446,9056,4519,9043,4583c9039,4605,9033,4626,9028,4647c9026,4607,9028,4570,9031,4530c9034,4483,9038,4436,9046,4390c9052,4351,9059,4312,9070,4274c9077,4250,9082,4230,9104,4219c9119,4212,9153,4221,9168,4222c9213,4225,9258,4228,9303,4230c9357,4232,9411,4232,9465,4234c9500,4235,9536,4232,9570,4233c9595,4234,9600,4226,9623,4222c9628,4222,9632,4222,9637,4222em10665,4579c10660,4565,10662,4562,10646,4547c10616,4520,10584,4493,10545,4480c10504,4466,10460,4463,10419,4481c10360,4506,10319,4573,10307,4634c10296,4689,10309,4744,10340,4790c10370,4834,10421,4871,10471,4889c10518,4907,10573,4916,10620,4892c10630,4885,10641,4877,10651,4870em10822,4561c10834,4573,10843,4580,10846,4606c10850,4642,10854,4680,10854,4716c10854,4736,10846,4774,10857,4793c10859,4794,10861,4794,10863,4795c10883,4760,10897,4722,10918,4687c10934,4662,10951,4625,10983,4618c10999,4614,11013,4631,11020,4643c11028,4657,11033,4675,11039,4690c11047,4710,11056,4730,11066,4749c11077,4769,11088,4790,11101,4809c11111,4825,11129,4852,11145,4862c11168,4877,11178,4862,11191,4845em11099,4759c11086,4749,11096,4740,11110,4729c11132,4712,11159,4697,11186,4688c11219,4677,11256,4666,11291,4667c11325,4668,11347,4679,11369,4703c11391,4726,11404,4759,11415,4788c11424,4812,11434,4824,11456,4837em11889,4341c11898,4370,11904,4396,11903,4428c11901,4533,11887,4639,11881,4744c11877,4817,11874,4890,11883,4963c11888,5002,11891,4995,11903,4997c11896,4966,11889,4940,11873,4912c11846,4865,11806,4832,11763,4801c11731,4778,11685,4746,11643,4752c11605,4757,11590,4796,11584,4828c11576,4874,11584,4926,11609,4966c11639,5014,11685,5028,11739,5024c11786,5017,11802,5015,11831,5001em12375,4495c12388,4548,12396,4600,12401,4654c12408,4737,12412,4820,12416,4903c12418,4950,12420,4998,12426,5044c12427,5046,12428,5049,12429,5051c12429,5031,12434,5009,12431,4987c12424,4939,12413,4890,12394,4845c12373,4795,12339,4751,12304,4711c12274,4677,12225,4642,12209,4598c12198,4569,12211,4554,12228,4533c12255,4500,12321,4493,12359,4490c12522,4476,12709,4504,12850,4589c12913,4627,12974,4686,13002,4755c13029,4822,13015,4884,12968,4938c12878,5042,12713,5082,12584,5103c12504,5116,12419,5118,12341,5093c12309,5079,12299,5074,12286,5054c12293,4997,12292,4975,12345,4934c12362,4923,12379,4913,12396,4902em13131,4835c13152,4868,13167,4898,13171,4938c13175,4980,13169,5024,13168,5065c13181,5027,13189,4992,13195,4952c13202,4905,13200,4857,13207,4810c13210,4787,13216,4770,13238,4761c13271,4748,13332,4778,13360,4793c13408,4819,13447,4856,13438,4913c13436,4919,13435,4921,13429,4919c13430,4899,13427,4886,13434,4865c13440,4847,13448,4835,13461,4821c13467,4816,13468,4814,13474,4815c13498,4845,13520,4876,13549,4902c13601,4948,13684,4953,13750,4954c13797,4954,14020,4945,14032,4875c14036,4850,14014,4844,13995,4837c13971,4829,13906,4828,13896,4860c13887,4889,13926,4904,13945,4913c14013,4944,14094,4949,14167,4954c14280,4962,14393,4946,14498,4903c14579,4864,14606,4850,14652,4811e" stroked="t" o:allowincell="f" style="position:absolute;margin-left:123.45pt;margin-top:10pt;width:201.85pt;height:34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8205</wp:posOffset>
                </wp:positionH>
                <wp:positionV relativeFrom="paragraph">
                  <wp:posOffset>167005</wp:posOffset>
                </wp:positionV>
                <wp:extent cx="952500" cy="436245"/>
                <wp:effectExtent l="10160" t="10795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5" h="1212">
                              <a:moveTo>
                                <a:pt x="5625" y="5653"/>
                              </a:moveTo>
                              <a:cubicBezTo>
                                <a:pt x="5609" y="5669"/>
                                <a:pt x="5618" y="5674"/>
                                <a:pt x="5619" y="5644"/>
                              </a:cubicBezTo>
                              <a:cubicBezTo>
                                <a:pt x="5620" y="5615"/>
                                <a:pt x="5617" y="5588"/>
                                <a:pt x="5616" y="5559"/>
                              </a:cubicBezTo>
                              <a:cubicBezTo>
                                <a:pt x="5614" y="5508"/>
                                <a:pt x="5612" y="5454"/>
                                <a:pt x="5616" y="5403"/>
                              </a:cubicBezTo>
                              <a:cubicBezTo>
                                <a:pt x="5621" y="5341"/>
                                <a:pt x="5633" y="5277"/>
                                <a:pt x="5652" y="5217"/>
                              </a:cubicBezTo>
                              <a:cubicBezTo>
                                <a:pt x="5670" y="5160"/>
                                <a:pt x="5697" y="5107"/>
                                <a:pt x="5724" y="5054"/>
                              </a:cubicBezTo>
                              <a:cubicBezTo>
                                <a:pt x="5734" y="5070"/>
                                <a:pt x="5735" y="5084"/>
                                <a:pt x="5736" y="5113"/>
                              </a:cubicBezTo>
                              <a:cubicBezTo>
                                <a:pt x="5740" y="5199"/>
                                <a:pt x="5746" y="5285"/>
                                <a:pt x="5752" y="5370"/>
                              </a:cubicBezTo>
                              <a:cubicBezTo>
                                <a:pt x="5761" y="5356"/>
                                <a:pt x="5772" y="5334"/>
                                <a:pt x="5779" y="5313"/>
                              </a:cubicBezTo>
                              <a:cubicBezTo>
                                <a:pt x="5798" y="5252"/>
                                <a:pt x="5818" y="5191"/>
                                <a:pt x="5844" y="5132"/>
                              </a:cubicBezTo>
                              <a:cubicBezTo>
                                <a:pt x="5862" y="5091"/>
                                <a:pt x="5901" y="4995"/>
                                <a:pt x="5949" y="4978"/>
                              </a:cubicBezTo>
                              <a:cubicBezTo>
                                <a:pt x="5962" y="4973"/>
                                <a:pt x="5967" y="4971"/>
                                <a:pt x="5976" y="4975"/>
                              </a:cubicBezTo>
                              <a:cubicBezTo>
                                <a:pt x="5999" y="5017"/>
                                <a:pt x="6004" y="5053"/>
                                <a:pt x="6007" y="5103"/>
                              </a:cubicBezTo>
                              <a:cubicBezTo>
                                <a:pt x="6011" y="5172"/>
                                <a:pt x="6008" y="5241"/>
                                <a:pt x="6009" y="5310"/>
                              </a:cubicBezTo>
                              <a:cubicBezTo>
                                <a:pt x="6010" y="5372"/>
                                <a:pt x="6016" y="5433"/>
                                <a:pt x="6021" y="5494"/>
                              </a:cubicBezTo>
                              <a:cubicBezTo>
                                <a:pt x="6024" y="5525"/>
                                <a:pt x="6030" y="5539"/>
                                <a:pt x="6045" y="5564"/>
                              </a:cubicBezTo>
                            </a:path>
                            <a:path w="2645" h="1212">
                              <a:moveTo>
                                <a:pt x="6152" y="5509"/>
                              </a:moveTo>
                              <a:cubicBezTo>
                                <a:pt x="6166" y="5529"/>
                                <a:pt x="6182" y="5557"/>
                                <a:pt x="6206" y="5567"/>
                              </a:cubicBezTo>
                              <a:cubicBezTo>
                                <a:pt x="6225" y="5575"/>
                                <a:pt x="6254" y="5563"/>
                                <a:pt x="6266" y="5548"/>
                              </a:cubicBezTo>
                              <a:cubicBezTo>
                                <a:pt x="6282" y="5529"/>
                                <a:pt x="6291" y="5498"/>
                                <a:pt x="6290" y="5473"/>
                              </a:cubicBezTo>
                              <a:cubicBezTo>
                                <a:pt x="6289" y="5440"/>
                                <a:pt x="6272" y="5414"/>
                                <a:pt x="6244" y="5397"/>
                              </a:cubicBezTo>
                              <a:cubicBezTo>
                                <a:pt x="6223" y="5385"/>
                                <a:pt x="6196" y="5387"/>
                                <a:pt x="6175" y="5399"/>
                              </a:cubicBezTo>
                              <a:cubicBezTo>
                                <a:pt x="6145" y="5416"/>
                                <a:pt x="6127" y="5448"/>
                                <a:pt x="6116" y="5479"/>
                              </a:cubicBezTo>
                              <a:cubicBezTo>
                                <a:pt x="6100" y="5522"/>
                                <a:pt x="6100" y="5578"/>
                                <a:pt x="6128" y="5616"/>
                              </a:cubicBezTo>
                              <a:cubicBezTo>
                                <a:pt x="6151" y="5648"/>
                                <a:pt x="6188" y="5659"/>
                                <a:pt x="6223" y="5665"/>
                              </a:cubicBezTo>
                              <a:cubicBezTo>
                                <a:pt x="6271" y="5673"/>
                                <a:pt x="6310" y="5662"/>
                                <a:pt x="6356" y="5649"/>
                              </a:cubicBezTo>
                            </a:path>
                            <a:path w="2645" h="1212">
                              <a:moveTo>
                                <a:pt x="6706" y="5408"/>
                              </a:moveTo>
                              <a:cubicBezTo>
                                <a:pt x="6684" y="5400"/>
                                <a:pt x="6661" y="5411"/>
                                <a:pt x="6636" y="5420"/>
                              </a:cubicBezTo>
                              <a:cubicBezTo>
                                <a:pt x="6592" y="5436"/>
                                <a:pt x="6551" y="5457"/>
                                <a:pt x="6509" y="5478"/>
                              </a:cubicBezTo>
                              <a:cubicBezTo>
                                <a:pt x="6479" y="5494"/>
                                <a:pt x="6445" y="5508"/>
                                <a:pt x="6419" y="5531"/>
                              </a:cubicBezTo>
                              <a:cubicBezTo>
                                <a:pt x="6399" y="5549"/>
                                <a:pt x="6417" y="5565"/>
                                <a:pt x="6433" y="5577"/>
                              </a:cubicBezTo>
                              <a:cubicBezTo>
                                <a:pt x="6476" y="5609"/>
                                <a:pt x="6514" y="5641"/>
                                <a:pt x="6551" y="5679"/>
                              </a:cubicBezTo>
                              <a:cubicBezTo>
                                <a:pt x="6561" y="5689"/>
                                <a:pt x="6580" y="5706"/>
                                <a:pt x="6570" y="5723"/>
                              </a:cubicBezTo>
                              <a:cubicBezTo>
                                <a:pt x="6558" y="5743"/>
                                <a:pt x="6531" y="5748"/>
                                <a:pt x="6511" y="5756"/>
                              </a:cubicBezTo>
                              <a:cubicBezTo>
                                <a:pt x="6479" y="5769"/>
                                <a:pt x="6445" y="5774"/>
                                <a:pt x="6413" y="5786"/>
                              </a:cubicBezTo>
                              <a:cubicBezTo>
                                <a:pt x="6384" y="5797"/>
                                <a:pt x="6384" y="5791"/>
                                <a:pt x="6380" y="5786"/>
                              </a:cubicBezTo>
                            </a:path>
                            <a:path w="2645" h="1212">
                              <a:moveTo>
                                <a:pt x="6941" y="5575"/>
                              </a:moveTo>
                              <a:cubicBezTo>
                                <a:pt x="6944" y="5588"/>
                                <a:pt x="6934" y="5579"/>
                                <a:pt x="6908" y="5583"/>
                              </a:cubicBezTo>
                              <a:cubicBezTo>
                                <a:pt x="6872" y="5589"/>
                                <a:pt x="6837" y="5598"/>
                                <a:pt x="6801" y="5606"/>
                              </a:cubicBezTo>
                              <a:cubicBezTo>
                                <a:pt x="6774" y="5612"/>
                                <a:pt x="6745" y="5618"/>
                                <a:pt x="6720" y="5631"/>
                              </a:cubicBezTo>
                              <a:cubicBezTo>
                                <a:pt x="6711" y="5636"/>
                                <a:pt x="6708" y="5637"/>
                                <a:pt x="6706" y="5644"/>
                              </a:cubicBezTo>
                              <a:cubicBezTo>
                                <a:pt x="6724" y="5652"/>
                                <a:pt x="6742" y="5658"/>
                                <a:pt x="6761" y="5665"/>
                              </a:cubicBezTo>
                              <a:cubicBezTo>
                                <a:pt x="6789" y="5675"/>
                                <a:pt x="6813" y="5685"/>
                                <a:pt x="6837" y="5702"/>
                              </a:cubicBezTo>
                              <a:cubicBezTo>
                                <a:pt x="6862" y="5719"/>
                                <a:pt x="6890" y="5746"/>
                                <a:pt x="6886" y="5779"/>
                              </a:cubicBezTo>
                              <a:cubicBezTo>
                                <a:pt x="6882" y="5810"/>
                                <a:pt x="6854" y="5828"/>
                                <a:pt x="6830" y="5842"/>
                              </a:cubicBezTo>
                              <a:cubicBezTo>
                                <a:pt x="6798" y="5861"/>
                                <a:pt x="6760" y="5874"/>
                                <a:pt x="6723" y="5880"/>
                              </a:cubicBezTo>
                              <a:cubicBezTo>
                                <a:pt x="6710" y="5882"/>
                                <a:pt x="6663" y="5893"/>
                                <a:pt x="6661" y="5867"/>
                              </a:cubicBezTo>
                              <a:cubicBezTo>
                                <a:pt x="6660" y="5856"/>
                                <a:pt x="6687" y="5840"/>
                                <a:pt x="6692" y="5836"/>
                              </a:cubicBezTo>
                            </a:path>
                            <a:path w="2645" h="1212">
                              <a:moveTo>
                                <a:pt x="7201" y="5641"/>
                              </a:moveTo>
                              <a:cubicBezTo>
                                <a:pt x="7187" y="5654"/>
                                <a:pt x="7172" y="5668"/>
                                <a:pt x="7159" y="5682"/>
                              </a:cubicBezTo>
                              <a:cubicBezTo>
                                <a:pt x="7110" y="5734"/>
                                <a:pt x="7077" y="5779"/>
                                <a:pt x="7065" y="5848"/>
                              </a:cubicBezTo>
                              <a:cubicBezTo>
                                <a:pt x="7092" y="5842"/>
                                <a:pt x="7096" y="5846"/>
                                <a:pt x="7126" y="5821"/>
                              </a:cubicBezTo>
                              <a:cubicBezTo>
                                <a:pt x="7157" y="5796"/>
                                <a:pt x="7180" y="5761"/>
                                <a:pt x="7206" y="5731"/>
                              </a:cubicBezTo>
                              <a:cubicBezTo>
                                <a:pt x="7229" y="5704"/>
                                <a:pt x="7254" y="5684"/>
                                <a:pt x="7280" y="5662"/>
                              </a:cubicBezTo>
                              <a:cubicBezTo>
                                <a:pt x="7278" y="5680"/>
                                <a:pt x="7278" y="5700"/>
                                <a:pt x="7272" y="5722"/>
                              </a:cubicBezTo>
                              <a:cubicBezTo>
                                <a:pt x="7261" y="5762"/>
                                <a:pt x="7244" y="5802"/>
                                <a:pt x="7254" y="5843"/>
                              </a:cubicBezTo>
                              <a:cubicBezTo>
                                <a:pt x="7257" y="5846"/>
                                <a:pt x="7259" y="5849"/>
                                <a:pt x="7262" y="5852"/>
                              </a:cubicBezTo>
                              <a:cubicBezTo>
                                <a:pt x="7298" y="5847"/>
                                <a:pt x="7319" y="5841"/>
                                <a:pt x="7351" y="5819"/>
                              </a:cubicBezTo>
                              <a:cubicBezTo>
                                <a:pt x="7399" y="5786"/>
                                <a:pt x="7445" y="5742"/>
                                <a:pt x="7476" y="5693"/>
                              </a:cubicBezTo>
                              <a:cubicBezTo>
                                <a:pt x="7477" y="5690"/>
                                <a:pt x="7478" y="5688"/>
                                <a:pt x="7479" y="5685"/>
                              </a:cubicBezTo>
                              <a:cubicBezTo>
                                <a:pt x="7456" y="5694"/>
                                <a:pt x="7437" y="5697"/>
                                <a:pt x="7413" y="5714"/>
                              </a:cubicBezTo>
                              <a:cubicBezTo>
                                <a:pt x="7372" y="5744"/>
                                <a:pt x="7330" y="5783"/>
                                <a:pt x="7301" y="5825"/>
                              </a:cubicBezTo>
                              <a:cubicBezTo>
                                <a:pt x="7290" y="5841"/>
                                <a:pt x="7286" y="5852"/>
                                <a:pt x="7278" y="5868"/>
                              </a:cubicBezTo>
                              <a:cubicBezTo>
                                <a:pt x="7305" y="5858"/>
                                <a:pt x="7328" y="5850"/>
                                <a:pt x="7354" y="5832"/>
                              </a:cubicBezTo>
                              <a:cubicBezTo>
                                <a:pt x="7413" y="5791"/>
                                <a:pt x="7471" y="5726"/>
                                <a:pt x="7541" y="5706"/>
                              </a:cubicBezTo>
                              <a:cubicBezTo>
                                <a:pt x="7544" y="5706"/>
                                <a:pt x="7547" y="5707"/>
                                <a:pt x="7550" y="5707"/>
                              </a:cubicBezTo>
                              <a:cubicBezTo>
                                <a:pt x="7557" y="5748"/>
                                <a:pt x="7559" y="5777"/>
                                <a:pt x="7551" y="5821"/>
                              </a:cubicBezTo>
                              <a:cubicBezTo>
                                <a:pt x="7529" y="5950"/>
                                <a:pt x="7480" y="6115"/>
                                <a:pt x="7350" y="6174"/>
                              </a:cubicBezTo>
                              <a:cubicBezTo>
                                <a:pt x="7273" y="6209"/>
                                <a:pt x="7189" y="6149"/>
                                <a:pt x="7196" y="6065"/>
                              </a:cubicBezTo>
                              <a:cubicBezTo>
                                <a:pt x="7202" y="5993"/>
                                <a:pt x="7272" y="5961"/>
                                <a:pt x="7335" y="5951"/>
                              </a:cubicBezTo>
                              <a:cubicBezTo>
                                <a:pt x="7503" y="5925"/>
                                <a:pt x="7666" y="5987"/>
                                <a:pt x="7831" y="5919"/>
                              </a:cubicBezTo>
                              <a:cubicBezTo>
                                <a:pt x="7895" y="5893"/>
                                <a:pt x="7964" y="5849"/>
                                <a:pt x="7977" y="5777"/>
                              </a:cubicBezTo>
                              <a:cubicBezTo>
                                <a:pt x="7975" y="5771"/>
                                <a:pt x="7974" y="5766"/>
                                <a:pt x="7972" y="5760"/>
                              </a:cubicBezTo>
                              <a:cubicBezTo>
                                <a:pt x="7940" y="5752"/>
                                <a:pt x="7931" y="5737"/>
                                <a:pt x="7891" y="5755"/>
                              </a:cubicBezTo>
                              <a:cubicBezTo>
                                <a:pt x="7842" y="5777"/>
                                <a:pt x="7802" y="5833"/>
                                <a:pt x="7801" y="5887"/>
                              </a:cubicBezTo>
                              <a:cubicBezTo>
                                <a:pt x="7800" y="5940"/>
                                <a:pt x="7841" y="5974"/>
                                <a:pt x="7888" y="5989"/>
                              </a:cubicBezTo>
                              <a:cubicBezTo>
                                <a:pt x="7965" y="6013"/>
                                <a:pt x="8048" y="6003"/>
                                <a:pt x="8124" y="5980"/>
                              </a:cubicBezTo>
                              <a:cubicBezTo>
                                <a:pt x="8192" y="5953"/>
                                <a:pt x="8216" y="5944"/>
                                <a:pt x="8259" y="591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15,4973" coordsize="2645,1212" path="m5625,5653c5609,5669,5618,5674,5619,5644c5620,5615,5617,5588,5616,5559c5614,5508,5612,5454,5616,5403c5621,5341,5633,5277,5652,5217c5670,5160,5697,5107,5724,5054c5734,5070,5735,5084,5736,5113c5740,5199,5746,5285,5752,5370c5761,5356,5772,5334,5779,5313c5798,5252,5818,5191,5844,5132c5862,5091,5901,4995,5949,4978c5962,4973,5967,4971,5976,4975c5999,5017,6004,5053,6007,5103c6011,5172,6008,5241,6009,5310c6010,5372,6016,5433,6021,5494c6024,5525,6030,5539,6045,5564em6152,5509c6166,5529,6182,5557,6206,5567c6225,5575,6254,5563,6266,5548c6282,5529,6291,5498,6290,5473c6289,5440,6272,5414,6244,5397c6223,5385,6196,5387,6175,5399c6145,5416,6127,5448,6116,5479c6100,5522,6100,5578,6128,5616c6151,5648,6188,5659,6223,5665c6271,5673,6310,5662,6356,5649em6706,5408c6684,5400,6661,5411,6636,5420c6592,5436,6551,5457,6509,5478c6479,5494,6445,5508,6419,5531c6399,5549,6417,5565,6433,5577c6476,5609,6514,5641,6551,5679c6561,5689,6580,5706,6570,5723c6558,5743,6531,5748,6511,5756c6479,5769,6445,5774,6413,5786c6384,5797,6384,5791,6380,5786em6941,5575c6944,5588,6934,5579,6908,5583c6872,5589,6837,5598,6801,5606c6774,5612,6745,5618,6720,5631c6711,5636,6708,5637,6706,5644c6724,5652,6742,5658,6761,5665c6789,5675,6813,5685,6837,5702c6862,5719,6890,5746,6886,5779c6882,5810,6854,5828,6830,5842c6798,5861,6760,5874,6723,5880c6710,5882,6663,5893,6661,5867c6660,5856,6687,5840,6692,5836em7201,5641c7187,5654,7172,5668,7159,5682c7110,5734,7077,5779,7065,5848c7092,5842,7096,5846,7126,5821c7157,5796,7180,5761,7206,5731c7229,5704,7254,5684,7280,5662c7278,5680,7278,5700,7272,5722c7261,5762,7244,5802,7254,5843c7257,5846,7259,5849,7262,5852c7298,5847,7319,5841,7351,5819c7399,5786,7445,5742,7476,5693c7477,5690,7478,5688,7479,5685c7456,5694,7437,5697,7413,5714c7372,5744,7330,5783,7301,5825c7290,5841,7286,5852,7278,5868c7305,5858,7328,5850,7354,5832c7413,5791,7471,5726,7541,5706c7544,5706,7547,5707,7550,5707c7557,5748,7559,5777,7551,5821c7529,5950,7480,6115,7350,6174c7273,6209,7189,6149,7196,6065c7202,5993,7272,5961,7335,5951c7503,5925,7666,5987,7831,5919c7895,5893,7964,5849,7977,5777c7975,5771,7974,5766,7972,5760c7940,5752,7931,5737,7891,5755c7842,5777,7802,5833,7801,5887c7800,5940,7841,5974,7888,5989c7965,6013,8048,6003,8124,5980c8192,5953,8216,5944,8259,5919e" stroked="t" o:allowincell="f" style="position:absolute;margin-left:69.15pt;margin-top:13.15pt;width:74.95pt;height:34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Valid Check</w:t>
      </w:r>
    </w:p>
    <w:p>
      <w:pPr>
        <w:pStyle w:val="Normal"/>
        <w:rPr/>
      </w:pPr>
      <w:r>
        <w:rPr/>
        <w:t>In Range 0-110 (decimals ok)</w:t>
      </w:r>
    </w:p>
    <w:p>
      <w:pPr>
        <w:pStyle w:val="Normal"/>
        <w:rPr/>
      </w:pPr>
      <w:r>
        <w:rPr/>
        <w:t>92.5+ Great Job</w:t>
      </w:r>
    </w:p>
    <w:p>
      <w:pPr>
        <w:pStyle w:val="Normal"/>
        <w:rPr/>
      </w:pPr>
      <w:r>
        <w:rPr/>
        <w:t>84.5+ Not to Shabby</w:t>
      </w:r>
    </w:p>
    <w:p>
      <w:pPr>
        <w:pStyle w:val="Normal"/>
        <w:rPr/>
      </w:pPr>
      <w:r>
        <w:rPr/>
        <w:t>76.5+ Just Fine</w:t>
      </w:r>
    </w:p>
    <w:p>
      <w:pPr>
        <w:pStyle w:val="Normal"/>
        <w:rPr/>
      </w:pPr>
      <w:r>
        <w:rPr/>
        <w:t>69.5+ C’mon Man</w:t>
      </w:r>
    </w:p>
    <w:p>
      <w:pPr>
        <w:pStyle w:val="Normal"/>
        <w:rPr/>
      </w:pPr>
      <w:r>
        <w:rPr/>
        <w:t>Below 69.5 Study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dCheck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care Variable &amp; </w:t>
      </w:r>
      <w:r>
        <w:rPr>
          <w:strike/>
        </w:rPr>
        <w:t>Const.</w:t>
      </w:r>
    </w:p>
    <w:p>
      <w:pPr>
        <w:pStyle w:val="Normal"/>
        <w:numPr>
          <w:ilvl w:val="0"/>
          <w:numId w:val="1"/>
        </w:numPr>
        <w:rPr/>
      </w:pPr>
      <w:r>
        <w:rPr/>
        <w:t>dblGrade</w:t>
      </w:r>
    </w:p>
    <w:p>
      <w:pPr>
        <w:pStyle w:val="Normal"/>
        <w:numPr>
          <w:ilvl w:val="0"/>
          <w:numId w:val="1"/>
        </w:numPr>
        <w:rPr/>
      </w:pPr>
      <w:r>
        <w:rPr/>
        <w:t>strValid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Numeric (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112395</wp:posOffset>
                </wp:positionV>
                <wp:extent cx="200660" cy="3584575"/>
                <wp:effectExtent l="10160" t="10160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5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9956">
                              <a:moveTo>
                                <a:pt x="3094" y="14715"/>
                              </a:moveTo>
                              <a:cubicBezTo>
                                <a:pt x="3076" y="14788"/>
                                <a:pt x="3037" y="14884"/>
                                <a:pt x="3027" y="14965"/>
                              </a:cubicBezTo>
                              <a:cubicBezTo>
                                <a:pt x="3005" y="15140"/>
                                <a:pt x="3020" y="15323"/>
                                <a:pt x="3007" y="15500"/>
                              </a:cubicBezTo>
                              <a:cubicBezTo>
                                <a:pt x="2995" y="15665"/>
                                <a:pt x="2957" y="15824"/>
                                <a:pt x="2942" y="15987"/>
                              </a:cubicBezTo>
                              <a:cubicBezTo>
                                <a:pt x="2923" y="16192"/>
                                <a:pt x="2946" y="16410"/>
                                <a:pt x="2958" y="16615"/>
                              </a:cubicBezTo>
                              <a:cubicBezTo>
                                <a:pt x="2973" y="16876"/>
                                <a:pt x="2955" y="17136"/>
                                <a:pt x="2994" y="17395"/>
                              </a:cubicBezTo>
                              <a:cubicBezTo>
                                <a:pt x="3018" y="17553"/>
                                <a:pt x="3040" y="17705"/>
                                <a:pt x="3053" y="17864"/>
                              </a:cubicBezTo>
                              <a:cubicBezTo>
                                <a:pt x="3075" y="18135"/>
                                <a:pt x="3065" y="18398"/>
                                <a:pt x="3062" y="18669"/>
                              </a:cubicBezTo>
                              <a:cubicBezTo>
                                <a:pt x="3058" y="18998"/>
                                <a:pt x="3086" y="19332"/>
                                <a:pt x="3126" y="19659"/>
                              </a:cubicBezTo>
                              <a:cubicBezTo>
                                <a:pt x="3170" y="20015"/>
                                <a:pt x="3285" y="20359"/>
                                <a:pt x="3317" y="20715"/>
                              </a:cubicBezTo>
                              <a:cubicBezTo>
                                <a:pt x="3347" y="21045"/>
                                <a:pt x="3286" y="21391"/>
                                <a:pt x="3241" y="21717"/>
                              </a:cubicBezTo>
                              <a:cubicBezTo>
                                <a:pt x="3212" y="21931"/>
                                <a:pt x="3190" y="22146"/>
                                <a:pt x="3142" y="22357"/>
                              </a:cubicBezTo>
                              <a:cubicBezTo>
                                <a:pt x="3072" y="22663"/>
                                <a:pt x="2986" y="22971"/>
                                <a:pt x="2968" y="23286"/>
                              </a:cubicBezTo>
                              <a:cubicBezTo>
                                <a:pt x="2952" y="23581"/>
                                <a:pt x="3076" y="23858"/>
                                <a:pt x="3080" y="24153"/>
                              </a:cubicBezTo>
                              <a:cubicBezTo>
                                <a:pt x="3081" y="24207"/>
                                <a:pt x="3025" y="24476"/>
                                <a:pt x="3088" y="24508"/>
                              </a:cubicBezTo>
                              <a:cubicBezTo>
                                <a:pt x="3125" y="24527"/>
                                <a:pt x="3355" y="24478"/>
                                <a:pt x="3413" y="24475"/>
                              </a:cubicBezTo>
                              <a:cubicBezTo>
                                <a:pt x="3427" y="24474"/>
                                <a:pt x="3443" y="24472"/>
                                <a:pt x="3457" y="24472"/>
                              </a:cubicBezTo>
                              <a:cubicBezTo>
                                <a:pt x="3452" y="24363"/>
                                <a:pt x="3450" y="24256"/>
                                <a:pt x="3456" y="24144"/>
                              </a:cubicBezTo>
                              <a:cubicBezTo>
                                <a:pt x="3466" y="23964"/>
                                <a:pt x="3458" y="23792"/>
                                <a:pt x="3448" y="23611"/>
                              </a:cubicBezTo>
                              <a:cubicBezTo>
                                <a:pt x="3432" y="23325"/>
                                <a:pt x="3428" y="23035"/>
                                <a:pt x="3446" y="22749"/>
                              </a:cubicBezTo>
                              <a:cubicBezTo>
                                <a:pt x="3462" y="22502"/>
                                <a:pt x="3456" y="22274"/>
                                <a:pt x="3439" y="22027"/>
                              </a:cubicBezTo>
                              <a:cubicBezTo>
                                <a:pt x="3419" y="21735"/>
                                <a:pt x="3432" y="21430"/>
                                <a:pt x="3455" y="21139"/>
                              </a:cubicBezTo>
                              <a:cubicBezTo>
                                <a:pt x="3485" y="20749"/>
                                <a:pt x="3466" y="20478"/>
                                <a:pt x="3377" y="20103"/>
                              </a:cubicBezTo>
                              <a:cubicBezTo>
                                <a:pt x="3273" y="19664"/>
                                <a:pt x="3318" y="19158"/>
                                <a:pt x="3335" y="18710"/>
                              </a:cubicBezTo>
                              <a:cubicBezTo>
                                <a:pt x="3342" y="18536"/>
                                <a:pt x="3342" y="18365"/>
                                <a:pt x="3367" y="18192"/>
                              </a:cubicBezTo>
                              <a:cubicBezTo>
                                <a:pt x="3397" y="17990"/>
                                <a:pt x="3454" y="17786"/>
                                <a:pt x="3440" y="17581"/>
                              </a:cubicBezTo>
                              <a:cubicBezTo>
                                <a:pt x="3420" y="17302"/>
                                <a:pt x="3397" y="17023"/>
                                <a:pt x="3374" y="16743"/>
                              </a:cubicBezTo>
                              <a:cubicBezTo>
                                <a:pt x="3352" y="16467"/>
                                <a:pt x="3384" y="16195"/>
                                <a:pt x="3401" y="15919"/>
                              </a:cubicBezTo>
                              <a:cubicBezTo>
                                <a:pt x="3413" y="15713"/>
                                <a:pt x="3441" y="15500"/>
                                <a:pt x="3443" y="15295"/>
                              </a:cubicBezTo>
                              <a:cubicBezTo>
                                <a:pt x="3444" y="15187"/>
                                <a:pt x="3438" y="15073"/>
                                <a:pt x="3429" y="14966"/>
                              </a:cubicBezTo>
                              <a:cubicBezTo>
                                <a:pt x="3417" y="14824"/>
                                <a:pt x="3387" y="14694"/>
                                <a:pt x="3354" y="14556"/>
                              </a:cubicBezTo>
                              <a:cubicBezTo>
                                <a:pt x="3252" y="14562"/>
                                <a:pt x="3147" y="14579"/>
                                <a:pt x="3044" y="14575"/>
                              </a:cubicBezTo>
                              <a:cubicBezTo>
                                <a:pt x="3017" y="14574"/>
                                <a:pt x="2990" y="14560"/>
                                <a:pt x="2964" y="14559"/>
                              </a:cubicBezTo>
                              <a:cubicBezTo>
                                <a:pt x="2960" y="14595"/>
                                <a:pt x="2959" y="14631"/>
                                <a:pt x="2953" y="1467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36,14556" coordsize="558,9956" path="m3094,14715c3076,14788,3037,14884,3027,14965c3005,15140,3020,15323,3007,15500c2995,15665,2957,15824,2942,15987c2923,16192,2946,16410,2958,16615c2973,16876,2955,17136,2994,17395c3018,17553,3040,17705,3053,17864c3075,18135,3065,18398,3062,18669c3058,18998,3086,19332,3126,19659c3170,20015,3285,20359,3317,20715c3347,21045,3286,21391,3241,21717c3212,21931,3190,22146,3142,22357c3072,22663,2986,22971,2968,23286c2952,23581,3076,23858,3080,24153c3081,24207,3025,24476,3088,24508c3125,24527,3355,24478,3413,24475c3427,24474,3443,24472,3457,24472c3452,24363,3450,24256,3456,24144c3466,23964,3458,23792,3448,23611c3432,23325,3428,23035,3446,22749c3462,22502,3456,22274,3439,22027c3419,21735,3432,21430,3455,21139c3485,20749,3466,20478,3377,20103c3273,19664,3318,19158,3335,18710c3342,18536,3342,18365,3367,18192c3397,17990,3454,17786,3440,17581c3420,17302,3397,17023,3374,16743c3352,16467,3384,16195,3401,15919c3413,15713,3441,15500,3443,15295c3444,15187,3438,15073,3429,14966c3417,14824,3387,14694,3354,14556c3252,14562,3147,14579,3044,14575c3017,14574,2990,14560,2964,14559c2960,14595,2959,14631,2953,14671e" stroked="t" o:allowincell="f" style="position:absolute;margin-left:-6.75pt;margin-top:8.85pt;width:15.75pt;height:282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If strValidGrade=False then</w:t>
      </w:r>
    </w:p>
    <w:p>
      <w:pPr>
        <w:pStyle w:val="Normal"/>
        <w:rPr/>
      </w:pPr>
      <w:r>
        <w:rPr/>
        <w:tab/>
        <w:t>Msgbox (Please enter a valid grade.)</w:t>
      </w:r>
    </w:p>
    <w:p>
      <w:pPr>
        <w:pStyle w:val="Normal"/>
        <w:rPr/>
      </w:pPr>
      <w:r>
        <w:rPr/>
        <w:tab/>
        <w:t>Clear txtbox</w:t>
      </w:r>
    </w:p>
    <w:p>
      <w:pPr>
        <w:pStyle w:val="Normal"/>
        <w:rPr/>
      </w:pPr>
      <w:r>
        <w:rPr/>
        <w:t>Elseif txtGrade&lt;0 or txtGrade&gt;110 then</w:t>
      </w:r>
    </w:p>
    <w:p>
      <w:pPr>
        <w:pStyle w:val="Normal"/>
        <w:rPr/>
      </w:pPr>
      <w:r>
        <w:rPr/>
        <w:tab/>
        <w:t>MsgBox (Please enter a grade between 0-110.)</w:t>
      </w:r>
    </w:p>
    <w:p>
      <w:pPr>
        <w:pStyle w:val="Normal"/>
        <w:rPr/>
      </w:pPr>
      <w:r>
        <w:rPr/>
        <w:tab/>
        <w:t>Clear txtbox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70</wp:posOffset>
                </wp:positionH>
                <wp:positionV relativeFrom="paragraph">
                  <wp:posOffset>127000</wp:posOffset>
                </wp:positionV>
                <wp:extent cx="133985" cy="2038350"/>
                <wp:effectExtent l="10795" t="9525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203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5662">
                              <a:moveTo>
                                <a:pt x="4349" y="18659"/>
                              </a:moveTo>
                              <a:cubicBezTo>
                                <a:pt x="4347" y="18667"/>
                                <a:pt x="4332" y="18675"/>
                                <a:pt x="4330" y="18687"/>
                              </a:cubicBezTo>
                              <a:cubicBezTo>
                                <a:pt x="4313" y="18767"/>
                                <a:pt x="4327" y="18839"/>
                                <a:pt x="4333" y="18921"/>
                              </a:cubicBezTo>
                              <a:cubicBezTo>
                                <a:pt x="4347" y="19104"/>
                                <a:pt x="4302" y="19284"/>
                                <a:pt x="4309" y="19468"/>
                              </a:cubicBezTo>
                              <a:cubicBezTo>
                                <a:pt x="4319" y="19730"/>
                                <a:pt x="4330" y="19992"/>
                                <a:pt x="4332" y="20254"/>
                              </a:cubicBezTo>
                              <a:cubicBezTo>
                                <a:pt x="4336" y="20729"/>
                                <a:pt x="4336" y="21202"/>
                                <a:pt x="4343" y="21677"/>
                              </a:cubicBezTo>
                              <a:cubicBezTo>
                                <a:pt x="4350" y="22150"/>
                                <a:pt x="4375" y="22619"/>
                                <a:pt x="4372" y="23092"/>
                              </a:cubicBezTo>
                              <a:cubicBezTo>
                                <a:pt x="4370" y="23314"/>
                                <a:pt x="4403" y="23532"/>
                                <a:pt x="4401" y="23754"/>
                              </a:cubicBezTo>
                              <a:cubicBezTo>
                                <a:pt x="4400" y="23879"/>
                                <a:pt x="4389" y="24003"/>
                                <a:pt x="4381" y="24128"/>
                              </a:cubicBezTo>
                              <a:cubicBezTo>
                                <a:pt x="4381" y="24136"/>
                                <a:pt x="4382" y="24144"/>
                                <a:pt x="4381" y="24152"/>
                              </a:cubicBezTo>
                              <a:cubicBezTo>
                                <a:pt x="4440" y="24131"/>
                                <a:pt x="4502" y="24117"/>
                                <a:pt x="4562" y="24098"/>
                              </a:cubicBezTo>
                              <a:cubicBezTo>
                                <a:pt x="4649" y="24070"/>
                                <a:pt x="4655" y="24055"/>
                                <a:pt x="4673" y="23966"/>
                              </a:cubicBezTo>
                              <a:cubicBezTo>
                                <a:pt x="4696" y="23855"/>
                                <a:pt x="4675" y="23729"/>
                                <a:pt x="4668" y="23617"/>
                              </a:cubicBezTo>
                              <a:cubicBezTo>
                                <a:pt x="4658" y="23457"/>
                                <a:pt x="4660" y="23304"/>
                                <a:pt x="4665" y="23144"/>
                              </a:cubicBezTo>
                              <a:cubicBezTo>
                                <a:pt x="4667" y="23067"/>
                                <a:pt x="4665" y="22988"/>
                                <a:pt x="4662" y="22911"/>
                              </a:cubicBezTo>
                              <a:cubicBezTo>
                                <a:pt x="4652" y="22666"/>
                                <a:pt x="4657" y="22423"/>
                                <a:pt x="4640" y="22179"/>
                              </a:cubicBezTo>
                              <a:cubicBezTo>
                                <a:pt x="4625" y="21973"/>
                                <a:pt x="4629" y="21762"/>
                                <a:pt x="4635" y="21555"/>
                              </a:cubicBezTo>
                              <a:cubicBezTo>
                                <a:pt x="4645" y="21219"/>
                                <a:pt x="4672" y="20871"/>
                                <a:pt x="4663" y="20536"/>
                              </a:cubicBezTo>
                              <a:cubicBezTo>
                                <a:pt x="4657" y="20297"/>
                                <a:pt x="4649" y="20065"/>
                                <a:pt x="4659" y="19825"/>
                              </a:cubicBezTo>
                              <a:cubicBezTo>
                                <a:pt x="4667" y="19616"/>
                                <a:pt x="4659" y="19408"/>
                                <a:pt x="4666" y="19199"/>
                              </a:cubicBezTo>
                              <a:cubicBezTo>
                                <a:pt x="4674" y="18956"/>
                                <a:pt x="4671" y="18726"/>
                                <a:pt x="4612" y="18491"/>
                              </a:cubicBezTo>
                              <a:cubicBezTo>
                                <a:pt x="4595" y="18506"/>
                                <a:pt x="4580" y="18532"/>
                                <a:pt x="4560" y="18547"/>
                              </a:cubicBezTo>
                              <a:cubicBezTo>
                                <a:pt x="4489" y="18601"/>
                                <a:pt x="4425" y="18619"/>
                                <a:pt x="4345" y="18645"/>
                              </a:cubicBezTo>
                              <a:cubicBezTo>
                                <a:pt x="4354" y="18639"/>
                                <a:pt x="4366" y="18634"/>
                                <a:pt x="4379" y="18624"/>
                              </a:cubicBezTo>
                              <a:cubicBezTo>
                                <a:pt x="4395" y="18612"/>
                                <a:pt x="4412" y="18599"/>
                                <a:pt x="4429" y="1858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08,18491" coordsize="371,5662" path="m4349,18659c4347,18667,4332,18675,4330,18687c4313,18767,4327,18839,4333,18921c4347,19104,4302,19284,4309,19468c4319,19730,4330,19992,4332,20254c4336,20729,4336,21202,4343,21677c4350,22150,4375,22619,4372,23092c4370,23314,4403,23532,4401,23754c4400,23879,4389,24003,4381,24128c4381,24136,4382,24144,4381,24152c4440,24131,4502,24117,4562,24098c4649,24070,4655,24055,4673,23966c4696,23855,4675,23729,4668,23617c4658,23457,4660,23304,4665,23144c4667,23067,4665,22988,4662,22911c4652,22666,4657,22423,4640,22179c4625,21973,4629,21762,4635,21555c4645,21219,4672,20871,4663,20536c4657,20297,4649,20065,4659,19825c4667,19616,4659,19408,4666,19199c4674,18956,4671,18726,4612,18491c4595,18506,4580,18532,4560,18547c4489,18601,4425,18619,4345,18645c4354,18639,4366,18634,4379,18624c4395,18612,4412,18599,4429,18587e" stroked="t" o:allowincell="f" style="position:absolute;margin-left:32.1pt;margin-top:10pt;width:10.5pt;height:160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ab/>
        <w:t>dblGrade=txtGrade</w:t>
      </w:r>
    </w:p>
    <w:p>
      <w:pPr>
        <w:pStyle w:val="Normal"/>
        <w:rPr/>
      </w:pPr>
      <w:r>
        <w:rPr/>
        <w:tab/>
        <w:t>If dblGrade &gt;= 92.5 then</w:t>
      </w:r>
    </w:p>
    <w:p>
      <w:pPr>
        <w:pStyle w:val="Normal"/>
        <w:rPr/>
      </w:pPr>
      <w:r>
        <w:rPr/>
        <w:tab/>
        <w:tab/>
        <w:t>lblMessage= “Great Job”</w:t>
      </w:r>
    </w:p>
    <w:p>
      <w:pPr>
        <w:pStyle w:val="Normal"/>
        <w:rPr/>
      </w:pPr>
      <w:r>
        <w:rPr/>
        <w:tab/>
        <w:t>Elseif dblGrade &gt;= 84.5 then</w:t>
      </w:r>
    </w:p>
    <w:p>
      <w:pPr>
        <w:pStyle w:val="Normal"/>
        <w:rPr/>
      </w:pPr>
      <w:r>
        <w:rPr/>
        <w:tab/>
        <w:tab/>
        <w:t>lblMessage= “Not to Shabby”</w:t>
      </w:r>
    </w:p>
    <w:p>
      <w:pPr>
        <w:pStyle w:val="Normal"/>
        <w:rPr/>
      </w:pPr>
      <w:r>
        <w:rPr/>
        <w:tab/>
        <w:t>Elseif dblGrade &gt;= 76.5 then</w:t>
      </w:r>
    </w:p>
    <w:p>
      <w:pPr>
        <w:pStyle w:val="Normal"/>
        <w:rPr/>
      </w:pPr>
      <w:r>
        <w:rPr/>
        <w:tab/>
        <w:tab/>
        <w:t>lblMessage = “Just Fine”</w:t>
      </w:r>
    </w:p>
    <w:p>
      <w:pPr>
        <w:pStyle w:val="Normal"/>
        <w:rPr/>
      </w:pPr>
      <w:r>
        <w:rPr/>
        <w:tab/>
        <w:t>Elseif dblGrade &gt;= 69.5 then</w:t>
      </w:r>
    </w:p>
    <w:p>
      <w:pPr>
        <w:pStyle w:val="Normal"/>
        <w:rPr/>
      </w:pPr>
      <w:r>
        <w:rPr/>
        <w:tab/>
        <w:tab/>
        <w:t>lblMessage = “C’mon Man”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ab/>
        <w:t>lblMessage = “Study More”</w:t>
      </w:r>
    </w:p>
    <w:p>
      <w:pPr>
        <w:pStyle w:val="Normal"/>
        <w:rPr/>
      </w:pPr>
      <w:r>
        <w:rPr/>
        <w:tab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End Sub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18:00Z</dcterms:created>
  <dc:creator>wiesel</dc:creator>
  <dc:description/>
  <cp:keywords/>
  <dc:language>en-US</dc:language>
  <cp:lastModifiedBy>wiesel</cp:lastModifiedBy>
  <dcterms:modified xsi:type="dcterms:W3CDTF">2010-11-08T14:51:00Z</dcterms:modified>
  <cp:revision>1</cp:revision>
  <dc:subject/>
  <dc:title/>
</cp:coreProperties>
</file>